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№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рассмотрению проекта  внесению изменений в Генеральный план  Верхнеобливского сельского поселения Тацинского района Рост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августа 2020  года                                                                           х. Верхнеобливский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-624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публичных слушаний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Верхнеобливского сельского поселения.</w:t>
      </w:r>
    </w:p>
    <w:p>
      <w:pPr>
        <w:pStyle w:val="Normal"/>
        <w:ind w:left="0" w:right="-6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, дата и время проведения аукцион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47077, РФ , Ростовская область, Тацинский район, х. Верхнеобливский, ул. Советская, 57, 20 августа 2020 года, 16 ча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вещение о проведении публичных слушаний размешено  в «Верхнеобливский вестник» Информационном    бюллетене Муниципальное образование «Верхнеобливское сельское поселение»,а также  на офицальном сайте администрации Верхнеобли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ttp://verhneoblivskoesp.ru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егистрировано в качестве участников публичных слушаний- 8 человек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: Г</w:t>
      </w:r>
      <w:r>
        <w:rPr>
          <w:rFonts w:cs="Times New Roman" w:ascii="Times New Roman" w:hAnsi="Times New Roman"/>
          <w:sz w:val="28"/>
          <w:szCs w:val="28"/>
        </w:rPr>
        <w:t xml:space="preserve">лава Администрации  Верхнеобливское  сельского поселения —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енжинова Елена Викторовна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ь: </w:t>
      </w:r>
      <w:r>
        <w:rPr>
          <w:rFonts w:cs="Times New Roman" w:ascii="Times New Roman" w:hAnsi="Times New Roman"/>
          <w:sz w:val="28"/>
          <w:szCs w:val="28"/>
        </w:rPr>
        <w:t xml:space="preserve"> специалист  1 категории Администрации  Верхнеобливское сельского  поселения - Бабанова Людмила Анатольевна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В Е С Т К А   Д Н Я 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Утверждение регламента проведения публичных слушаний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риложение №1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3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Рассмотрение вопросов и предложений участников публичных слушаний по  проек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я изменений в Генеральный план  Верхнеобливского сельского поселения Тацинского района Ростовской области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34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ЛИ:</w:t>
      </w:r>
    </w:p>
    <w:p>
      <w:pPr>
        <w:pStyle w:val="Normal"/>
        <w:spacing w:lineRule="atLeast" w:line="100" w:before="0" w:after="0"/>
        <w:ind w:left="0" w:righ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ервому вопросу слушали Председателя комиссии по землепользованию и застройке  Месенжинову Елену Викторовну, которая открыла публичные слушания, представила себя и секретаря, огласила повестку дня и предложила утвердить регламент проведения слушаний согласно приложению №1.</w:t>
      </w:r>
    </w:p>
    <w:p>
      <w:pPr>
        <w:pStyle w:val="Normal"/>
        <w:spacing w:lineRule="atLeast" w:line="100" w:before="0" w:after="0"/>
        <w:ind w:left="0" w:right="0" w:firstLine="142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7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едложенный регламент.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«за» - единогласно, «против» - нет, «воздержались» - нет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27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По второму вопросу слушали Бабанову Л.А., которая ознакомила с информацией об изменениях в гениральном плане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по проведению слушаний – комиссия  назначена      постановлением Администрации Верхнеобливского  сельского поселения от 25.05.2020 года № 29/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назначении  публичных слуша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екту внесения изменений в Генеральный план  Верхнеобливского сельского поселения Тацинского района Ростовской област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Администрации Верхнеобливского сельского поселения от 26.06.2020 г. № 46 О внесении изменений в постановление  Администрации Верхнеобливского сельского поселения от 25.05.2020г № 29/1 «О назначении публичных сл-ФЗ от 29.12.2004г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».</w:t>
      </w:r>
    </w:p>
    <w:p>
      <w:pPr>
        <w:pStyle w:val="Normal"/>
        <w:spacing w:lineRule="auto" w:line="240" w:before="0" w:after="0"/>
        <w:ind w:left="-28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№ 131-ФЗ «Об общих принципах организации местного самоуправления в РФ», Областным законом Ростовской области от 14 января 2008 года № 853-ЗС «О градостроительной деятельности в Ростовской области», Уставом муниципального образования «Верхнеобливское сельское  поселение» Тацинского района Ростовской области, решением Собрания депутатов Верхнеобливского сельского поселения от 31 августа 2018г. № 76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 о проведении публичных слушаний  по вопросам  градостроительной деятельности на территории Верхнеобли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,  публичные слушания проводятся с целью выявления общественного  мнения  по проекту  внесения изменений в Генеральный план  Верхнеобливского сельского поселения Тацинского района Ростовской области.</w:t>
      </w:r>
    </w:p>
    <w:p>
      <w:pPr>
        <w:pStyle w:val="Normal"/>
        <w:spacing w:lineRule="auto" w:line="240" w:before="0" w:after="0"/>
        <w:ind w:left="-227" w:right="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 материалами проекта  Правил землепользования и застройки Верхнеобливского сельского поселения Тацинского района Ростовской области все желающие могли ознакомиться в администрации Верхнеобливского сельского поселения по адресу: Ростовская область, Тацинский район, х. Верхнеобливский, ул. Советская, 57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  с соглашением о передаче части полномочий по вопросам местного значения в области градостроительной деятельности,Администрацией Верхнеобливского сельского поселения был заключен муниципальный контракт с ООО «АГЦ Урбанистика» на выполнение работ по разработке проекта изменений в генеральный план Верхнеобливского сельского поселения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ение работ по внесению изменений в генеральный план Верхнеобливского сельского поселения Тацинского района Ростовской области осуществляются в соответствии с заданием на разработку проекта о внесении изменений в генеральный план муниципального заказчика-администрации Верхнеобливского сельского поселения.Проект о внесении изменений подготовлен на основании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Градостроительного кодексом РФ № 109-ФЗ от 29.12.2004г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Поставления администрации Верхнеобливского сельского поселения от 01.02.2019 года № 6»О разработке проекта внесения изменений в Гениральный план муниципального образования»Верхнеобливское сельское поселение» Тацинского района Ростовской област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Муниципального контракта №11 от 12.02.2019года на внесение изменений в генеральный план Верхнеобливского сельского поселения Тацинского района  Ростовской област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внесения изменений выполнен в соответствии с действующим законодательством в области градостроительной деятельности и земельных отношенийРоссийской Федерации и Ростовской области,требованиями технических регламентов, нормативно-технических документов, нормативными правовыми актами Российской Федерации,Ростовской области, Тацинского района,Верхнеоблив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внесения изменений подготовлен на основе текстовых и графических материалов действующей редакции генерального плана муниципального образования « Верхнеобливское сельское поселение»,утвержденной Решением Собрания депутатов Верхнеобливского сельского поселения №116 от 18.04.2012«Об утверждении генерального плана Верхнеобливского сельского поселения» Тацинского района Ростовской област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енеральный план направлен на определение назначения ,в том числе путем их функционального зонирования, территорий исходя из совокупности социальных, экономических,экологических и иных факторов в целях обеспечения устойчивого развития территорий,развития инженерной, транспортной и социальной инфрак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внесения изменений подготовлен в целях  приведения материалов генерального плана сельского поселения в соответствие с требованиями Градостроительного кодекса РФ, внесение сведений о границах населенных пунктов, входящих в состав поселения в Единый государственный реестр недвижимости в соответствии с требованиями земельного ,градостроительного,регионального и иного специального законодательства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и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Уточнение параметров и границ функциональных зон,характеристик зон с особыми условиями использования территорий, месторасположения планируемого размещения объектов местного значе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Уточнение местоположения границ населенных пунктов на кадастровом плане территории, в том числе определение плана мероприятий по уточнению границ населенных пунктов, при выявлении пересечений границ земельных участков,предоставленных гражданам и юридическим лицам, в целях исключения таких пересечений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утем определения целесообразности включения в границы населенного пункта или исключения  из границ населенного пункта пересекаемого земельного участк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утем определения целесообразности уточнения местоположения границ  или раздела земельного участка на период постановки границ населенного пункта на кадастровый уче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Описание местоположения границ населенных пунктов муниципального образования в соответствии с требованиями земельного, градостроительного законодательства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Внесение изменений в текстовые и графические материалы генерального плана сельского поселения, в части приведения состава и содержания материалов генерального плана в соответствии с требованиями Градостроительного кодекса Российской Федерации, в том числе с учетом определения границ населенных пунктов,а также подготовка приложения к генеральному плану, содержащего сведения о границах населенных пунктов, входящих в состав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внесения изменений в генеральный план муниципального образования « Верхнеобливское сельское поселение»Тацинского  района Ростовской области согласован Правительством Ростовской обла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ники публичных слушаний вопросов, предложений , касающихся Проекта, для  включения их в протокол публичных слушаний, не выразили, замечаний   и предложений со дня опубликования материалов  по проекту до дня проведения публичных слушаний и  в письменном виде не поступал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банова Л.А предложила комиссии   предоставить на утверждение  Собранию депутатов Верхнеобливского сельского поселения указанный проек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оект  </w:t>
      </w:r>
      <w:r>
        <w:rPr>
          <w:rFonts w:cs="Times New Roman" w:ascii="Times New Roman" w:hAnsi="Times New Roman"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текстовую и графическую части 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Решением Собрания депутатов Верхнеоблив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нести заключение о результа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ротокол публичных слушаний на официальном сайт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единогласно, «против» - нет, «воздержались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Е.В.Месенжи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Л.А.Баба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08.2020г</w:t>
      </w:r>
    </w:p>
    <w:p>
      <w:pPr>
        <w:pStyle w:val="Normal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 публичных слушани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августа  2020  г.                                                                              х.Верхнеобливский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бличные  слушания   назначены постановлением Администрации Верхнеобливского сельского поселения от 25.05.2020 г. № 29/1 О назначении публичных слуш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 проекту  </w:t>
      </w:r>
      <w:r>
        <w:rPr>
          <w:rFonts w:cs="Times New Roman" w:ascii="Times New Roman" w:hAnsi="Times New Roman"/>
          <w:bCs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постановлением Администрации Верхнеобливского сельского поселения от 26.06.2020 г. № 46 О внесении изменений в постановление  Администрации Верхнеобливского сельского поселения от 25.05.2020г № 29/1 «О назначении публичных слушаний  по проекту  </w:t>
      </w:r>
      <w:r>
        <w:rPr>
          <w:rFonts w:cs="Times New Roman" w:ascii="Times New Roman" w:hAnsi="Times New Roman"/>
          <w:bCs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 проведения публичных слушаний    – 20 августа 2020 года, 16-00 час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проведения - здание Администрации Верхнеобливского сельского поселения, расположенное по адресу:   х. Верхнеобливский, ул. Советская, 57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ект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арегистрированных участников публичных слуш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– 8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ствующий публичных слушаний   Месенжинова Е.В. - Глава Администрации Верхнеоблив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— Бабанова Л.А. –   специалист 1 категории Администрации Верхнеоблив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о вопросе, выносимом на публичные слуш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инициаторе проведения публичных слушаний, времени и месте их проведения, контактная информация  комиссии по проведению публичных слушаний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рес помещения, в котором можно ознакомиться с полной информацией о проведении публичных слушаний, адрес сайта, на котором размещена полная информация по вопросу публичных слушаний размещалась в  информационном бюллетене «Верхнеобливский вестник» МО  Верхнеобливского сельского поселения  № 14а от 25.05.2020 года. Уполномоченный орган по проведению публичных слушаний назначен постановлением Администрации Верхнеобливского сельского поселения № 29/1 от 25.05.202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сновании   </w:t>
      </w:r>
      <w:r>
        <w:rPr>
          <w:rFonts w:eastAsia="Times New Roman" w:cs="Times New Roman" w:ascii="Times New Roman" w:hAnsi="Times New Roman"/>
          <w:sz w:val="28"/>
          <w:szCs w:val="28"/>
        </w:rPr>
        <w:t>Протокола № 1 проведения публичных слушаний по рассмотрению проекта  внесению изменений в Генеральный план  Верхнеобливского сельского поселения Тацинского района Ростовской области от 20.08.2020г прин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 xml:space="preserve">ассмотренный 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я  изменений в Генеральный план  Верхнеобливского сельского поселения Тацинского района Рос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обр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зместить заключение  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зультатах                                                                                                                                                                                                                                                                         публичных слушаний на официальном сайте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       ________________ Е.В.Месенжи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________________ Л.А.Бабанова</w:t>
      </w:r>
    </w:p>
    <w:sectPr>
      <w:type w:val="nextPage"/>
      <w:pgSz w:w="11906" w:h="16838"/>
      <w:pgMar w:left="900" w:right="566" w:gutter="0" w:header="0" w:top="413" w:footer="0" w:bottom="29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eastAsia="ru-RU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Calibri" w:hAnsi="Calibri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16"/>
      <w:szCs w:val="16"/>
      <w:lang w:val="ru-RU" w:eastAsia="zxx" w:bidi="ar-S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23:00Z</dcterms:created>
  <dc:creator>Администрация</dc:creator>
  <dc:description/>
  <dc:language>en-US</dc:language>
  <cp:lastModifiedBy/>
  <cp:lastPrinted>2020-12-11T13:00:00Z</cp:lastPrinted>
  <dcterms:modified xsi:type="dcterms:W3CDTF">2020-12-11T13:03:04Z</dcterms:modified>
  <cp:revision>31</cp:revision>
  <dc:subject/>
  <dc:title/>
</cp:coreProperties>
</file>