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240" w:after="12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1   августа  2020г.                      № 57        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26.12.2019 № 120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0 год и на плановый период 2021 и 2022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изложить в следующ</w:t>
      </w:r>
      <w:r>
        <w:rPr/>
        <w:t>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7754,1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0 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22,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8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2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ind w:left="10773" w:hanging="0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Mang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Название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Mangal"/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Mangal"/>
      <w:sz w:val="36"/>
      <w:szCs w:val="3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09:00Z</dcterms:created>
  <dc:creator>Администрация</dc:creator>
  <dc:description/>
  <cp:keywords/>
  <dc:language>en-US</dc:language>
  <cp:lastModifiedBy>Администрация</cp:lastModifiedBy>
  <cp:lastPrinted>2020-09-24T09:37:00Z</cp:lastPrinted>
  <dcterms:modified xsi:type="dcterms:W3CDTF">2020-09-24T06:38:00Z</dcterms:modified>
  <cp:revision>33</cp:revision>
  <dc:subject/>
  <dc:title>ПРОЕКТ</dc:title>
</cp:coreProperties>
</file>