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0" w:before="100" w:after="100"/>
                                    <w:ind w:firstLine="4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22.7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00" w:after="100"/>
                              <w:ind w:firstLine="4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апреля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 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одпункте 1 пункта 1 статьи 1 цифры «6895,0» заменить цифрами «7063,0»;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одпункте 2 пункта 1 статьи 1 цифры «7217,9» заменить цифрами «7365,2»;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  <w:sz w:val="28"/>
          <w:szCs w:val="28"/>
        </w:rPr>
        <w:t>В подпункте 3 пункта 1 статьи 1 цифры «4283,0» заменить цифрами «4423,8»;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4)В подпункте 6 пункта 1 статьи 1  и цифры  «322,9» заменить   цифрами «302,2»; 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5)Приложение 1 «Объем поступлений доходов бюджета Верхнеобливского   сельского поселения Тацинского района на  2018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spacing w:val="2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6)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left="8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8)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8 год и 2019 и 2020 годов»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9)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900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9:00Z</dcterms:created>
  <dc:creator>Чапиковский</dc:creator>
  <dc:description/>
  <cp:keywords/>
  <dc:language>en-US</dc:language>
  <cp:lastModifiedBy>Администрация</cp:lastModifiedBy>
  <cp:lastPrinted>2018-04-02T14:41:00Z</cp:lastPrinted>
  <dcterms:modified xsi:type="dcterms:W3CDTF">2018-05-14T13:01:00Z</dcterms:modified>
  <cp:revision>15</cp:revision>
  <dc:subject/>
  <dc:title>Проект внесен</dc:title>
</cp:coreProperties>
</file>