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>Приложение № 2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Верхнеоблив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>от   02.07.2019 г. №3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тог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дения мониторинга и контроля исполнения муниципального задания на предоставление муниципальных услуг МБУК Верхнеобливского сельского поселения за   1 полугодие 2019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.Верхнеобливский                                                                   02.07.2019г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ому бюджетному учреждению культуры Верхнеобливского сельского поселения  на 2019 год и на плановый период 2020 и 2021 годов доведено муниципальное задание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м заданием утверждено 1 муниципальная  услуга и 1 муниципальная работа: 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мероприятий (фестивали, конкурсы, смотры, народные гуляния, праздники, торжественные мероприятия, памятные даты).</w:t>
      </w:r>
    </w:p>
    <w:p>
      <w:pPr>
        <w:pStyle w:val="ConsPlu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бота по организации деятельности клубных формирований и формирований самодеятельного народного творчеств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За 1 полугодие  2019 года учреждение  сработало стабильно в соответствии с утвержденным муниципальным зада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</w:rPr>
        <w:t xml:space="preserve">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</w:t>
      </w: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</w:p>
    <w:p>
      <w:pPr>
        <w:pStyle w:val="ConsPlusNonformat"/>
        <w:widowControl/>
        <w:spacing w:before="0" w:after="12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ами  МБУК «Верхнеобливский СДК»  соблюдаются   основные факторы, влияющие на качество предоставляемых муниципальных  услуг.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БУК «Верхнеобливский СДК» имеются  в наличии  все документы в соответствии, с которыми функционирует учреждение.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Условия размещения учреждения соответствуют стандарту качества, в учреждении  недостаточное специальное техническое оснащение. Учреждение укомплектовано кадрами в полной мере. </w:t>
      </w:r>
    </w:p>
    <w:p>
      <w:pPr>
        <w:pStyle w:val="ConsPlusNonformat"/>
        <w:widowControl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оличество фактически проведенных мероприятий составило 169   запланированных  муниципальным заданием  ( 163 мероприятий)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МБУК «Верхнеобливский СДК» действует 17 клубных формирования, в которых задействовано 212 человека. Занятия в творческих коллективах проходят систематически, не менее 3  часов в неделю. Среднее количество концертных выступлений  не  менее 8-ми концертных мероприятий, с периодическим обновлением репертуара. Наполняемость клубных формирований соответствует норме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Творческие коллективы  МБУК « Верхнеобливский СДК» в течение  периода неоднократно принимали участие в районных, областных и международных мероприятиях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дарственное письмо Организационного Всероссийского комит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коративно- прикладное творчество « Волшебница зима»  руководителя  кружка Тращинской И.В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дарственное письмо Организационного Всероссийского комитет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оративно- прикладное творчество « Волшебница зима»   художественного руководителя  Федотовой Н.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дарственное письмо районного военно – патриотического конкурса -фестиваля     «Гвоздики Отечества 2019»  Тупеко Никите номинация художественное слово 14-20 лет  Верхнеобливский СДК руководитель  Дмитриченко Н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дарственное письмо районного военно – патриотического конкурса -фестиваля     «Гвоздики Отечества 2019»  Зелеску Веронике  номинация «Рисунки» приуроченные к 30 годовщине вывода войск из Афганистана « По дорогам Афгана» 14-20 лет   Верхнеобливский СДК руководитель  Федотова Н.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лагодарственное письмо районного военно – патриотического конкурса -фестиваля     «Гвоздики Отечества 2019»  Ким Герману  номинация «Рисунки» приуроченные к 30 годовщине вывода войск из Афганистана « По дорогам Афгана» 14-20 лет   Верхнеобливский СДК руководитель  Федотова Н.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дарственное письмо районного военно – патриотического конкурса -фестиваля     «Гвоздики Отечества 2019»  Артамонову Дмитрию   номинация «Рисунки» приуроченные к 30 годовщине вывода войск из Афганистана « По дорогам Афгана» 14-20 лет   Верхнеобливский СДК руководитель  Дмитриченко Н.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 участника  районного военно – патриотического конкурса -фестиваля     «Гвоздики Отечества 2019»  Тупеко Никите   номинация «Фото» приуроченные к 30 годовщине вывода войск из Афганистана « По дорогам Афгана» 14-20 лет   Верхнеобливский СДК руководитель  Дмитриченко Н.Н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 участника районного военно – патриотического конкурса -фестиваля     «Гвоздики Отечества 2019»  Зелеску Веронике   номинация «Фото» приуроченные к 30 годовщине вывода войск из Афганистана « По дорогам Афгана» 14-20 лет   Верхнеобливский СДК руководитель  Бондаренко О.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иплом участника районного военно – патриотического конкурса -фестиваля     «Гвоздики Отечества 2019»  Федотов Даниил   номинация «Фото» приуроченные к 30 годовщине вывода войск из Афганистана « По дорогам Афгана» 14-20 лет   Верхнеобливский СДК руководитель  Федотова Н.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плом участника районного военно – патриотического конкурса -фестиваля     «Гвоздики Отечества 2019»  Зайцева Алёна  номинация «Фото» приуроченные к 30 годовщине вывода войск из Афганистана « По дорогам Афгана» 14-20 лет   Качалинский  СДК руководитель  Тращинская И.В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лагодарственное письмо районного военно – патриотического конкурса -фестиваля     «Гвоздики Отечества 2019»  Харченко Анастасии   номинация «Рисунки» приуроченные к 30 годовщине вывода войск из Афганистана « По дорогам Афгана» 14-20 лет   Качалинский  СДК руководитель  Тращинская И.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лагодарственное письмо районного военно – патриотического конкурса -фестиваля     «Гвоздики Отечества 2019»  Раковица Юлия   номинация сольный вокал 14-20 лет   Качалинский  СДК руководитель  Шарканас Т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дарственное письмо  Администрации Тацинского района руководителю вокальной группы « Барвинок – Палессе» Верхнеобливский СДК Шарканас Т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дарность от  Посольства Республики Беларусь в г. Ростове –на –Дон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вокальной группы « Барвинок – Палессе» Верхнеобливский СДК Шарканас Т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плом за участие во всероссийском конкурсе « Устное, народное, поэтическое творчество»руководителю кружка Верхнеобливский СДК Дмитриченко Н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плом за участие во всероссийском конкурсе « Музыкальное развитие ребенка»  художественному руководителю  Верхнеобливский СДК Федотовой Н.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лагодарственное письмо  регионального инклюзивного фестиваля творчества « Я могу» художественному руководителю Качалинский СДК Шарканас Т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плом за участие во всероссийском конкурсе « Конституция РФ-главный закон страны» руководителю кружка Верхнеобливский СДК Дмитриченко Н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плом за 1 место в региональном конкурсе « Устное народное поэтическое творчество» художественному руководителю  Верхнеобливский СДК Федотовой Н.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плом руководителя оргкомитета АМСКСО «Наш мир» В.В. Лукьянова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активное участие в 18 –х Международных Каяльских чтениях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ому руководителю Качалинский СДК Шарканас Т.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ственное письмо Отдела культуры, физической культуры, спорта и молодёжной политике Администрации Тацинского района  вокальной группе « Сюрприз» Качалинский СДК руководитель Татьяне Шарканас за участие в концертной программе « У нас на Тихом на Дону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иплом участника  Отдела культуры, физической культуры, спорта и молодёжной политике Администрации Тацинского района  за участие  в конкурсе самый гостеприимный стан « В гостях у казака»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 Верхнеобливский СДК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плом участника  Отдела культуры, физической культуры, спорта и молодёжной политике Администрации Тацинского района  за участие  в конкурсе  « Шермиции»   МБУК « Верхнеобливский СДК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ственное письмо Отдела культуры, физической культуры, спорта и молодёжной политике Администрации Тацинского района   за участие в концертной программе « У нас на Тихом на Дону» Цыбулько Софье» руководитель Бондаренко О.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Благодарственное письмо Администрации МБУК « РДК Тацинского района» за участие в  районном фестивале «Времена года. Лето» в рамках празднования Дня России  руководитель Шарканас Т.И.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иболее значимые мероприятия регулярно отражаются на страницах местной газеты  «Районные вести». В МБУК «Верхнеобливский СДК»  имеется Книга отзывов, где отражается  мнение  посетителей мероприятий о качестве предоставляемых  услуг. Замечаний и жалоб  в Книге отзывов не имеется. </w:t>
      </w:r>
    </w:p>
    <w:p>
      <w:pPr>
        <w:pStyle w:val="ConsPlusNonformat"/>
        <w:widowControl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сектора экономики и финансов                          И.В.Лом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>
      <w:rFonts w:ascii="Calibri" w:hAnsi="Calibri" w:eastAsia="Calibri" w:cs="Calib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7:05:00Z</dcterms:created>
  <dc:creator>ЛарисаПавловна</dc:creator>
  <dc:description/>
  <cp:keywords/>
  <dc:language>en-US</dc:language>
  <cp:lastModifiedBy>Администрация</cp:lastModifiedBy>
  <cp:lastPrinted>2016-12-27T09:42:00Z</cp:lastPrinted>
  <dcterms:modified xsi:type="dcterms:W3CDTF">2019-07-02T12:10:00Z</dcterms:modified>
  <cp:revision>3</cp:revision>
  <dc:subject/>
  <dc:title/>
</cp:coreProperties>
</file>