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к докладу  о результатах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</w:t>
      </w:r>
    </w:p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Сектора экономики и финансов Администрации</w:t>
      </w:r>
    </w:p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рхнеобливского сельского поселения </w:t>
      </w:r>
    </w:p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Тацинского района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ая характеристика непрограммной деятельности 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а бюджетного планирования Администрации Верхнеобливского сельского поселения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субъекта бюджетного планирования, решение которых будет обеспечено непрограммной деятельность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1 - обеспечение выполнения и создание условий для оптимизации расходных обязательств посел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900"/>
        <w:jc w:val="both"/>
        <w:rPr/>
      </w:pPr>
      <w:r>
        <w:rPr>
          <w:sz w:val="28"/>
          <w:szCs w:val="28"/>
        </w:rPr>
        <w:t>Тактическая задача 1.1. Формирование проекта решения о бюджете поселения   и прогноза 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 xml:space="preserve">- разработка и принятие нормативных правовых актов по вопросам составления проекта решения о бюджете </w:t>
      </w:r>
      <w:r>
        <w:rPr>
          <w:sz w:val="28"/>
          <w:szCs w:val="28"/>
        </w:rPr>
        <w:t xml:space="preserve">Верхнеобливского сельского поселения </w:t>
      </w:r>
      <w:r>
        <w:rPr>
          <w:bCs/>
          <w:iCs/>
          <w:sz w:val="28"/>
          <w:szCs w:val="28"/>
        </w:rPr>
        <w:t>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зработка и принятие нормативного правового акта об утверждении  порядка и сроков разработки составления проекта бюджета Верхнеобливского сельского поселения и прогноза  бюджета поселения 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подготовка проекта бюджета на очередной финансовый год в соответствии с требованиями Бюджетного кодекса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- рассмотрение, корректировка и уточнение расчетов и обоснований участников  бюджетного процес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проекту бюджета Верхнеобливского сельского поселения   на очередной финансовый год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обеспечение до начала финансового года принятия решения о бюджете Верхнеобливского сельского поселения 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ояснительных записок, докладов, аналитических материалов и расчетов к проекту бюджета Верхнеобливского сельского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ставление прогноза консолидированного бюджета Верхнеобливского сельского поселения 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 xml:space="preserve">ведение реестра расходных обязательств </w:t>
      </w:r>
      <w:r>
        <w:rPr>
          <w:sz w:val="28"/>
          <w:szCs w:val="28"/>
        </w:rPr>
        <w:t xml:space="preserve">Верхнеобливского сельского поселения   </w:t>
      </w:r>
      <w:r>
        <w:rPr>
          <w:sz w:val="28"/>
        </w:rPr>
        <w:t>и формирование свода реестров расходных обязательст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900"/>
        <w:jc w:val="both"/>
        <w:rPr/>
      </w:pPr>
      <w:r>
        <w:rPr>
          <w:sz w:val="28"/>
          <w:szCs w:val="28"/>
        </w:rPr>
        <w:t>Тактическая задача 1.2.</w:t>
      </w:r>
      <w:r>
        <w:rPr/>
        <w:t xml:space="preserve"> </w:t>
      </w:r>
      <w:r>
        <w:rPr>
          <w:sz w:val="28"/>
          <w:szCs w:val="28"/>
        </w:rPr>
        <w:t>Организация исполнения  бюджета Верхнеобливского сельского поселения   и формирование  отчетности об исполнении 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- организация исполнения бюджета Верхнеобливского сельского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ставление и утверждение сводной бюджетной росписи бюджета Верхнеобливского сельского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расходных расписаний  для доведения главным распорядителям  предельных объемов финансиров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огноза доведения предельных объемов оплаты денежных обязательств  по рабочим дням текущего месяца на основании прогноза исполнения кассового плана по доходам по рабочим дням и прогноза остатка средств на едином счете бюджета, доступного к распредел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олнотой доведения предельных объемов оплаты денежных обязательств по заявленным и подтвержденным главными распорядителями расходам;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внесение изменений в нормативные правовые акты в части бюджетного процесс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формирование месячных, квартальных и годовых отчетов об исполнении консолидированного бюджета Верхнеобливского сельского поселения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 xml:space="preserve">- своевременная сдача в Финансовый отдел Администрации Тацинского района годового отчета об исполнении  бюджета посел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актическая задача 1.3. Создание условий для повышения качества управления бюджетом поселения , финансового менеджмента главного распорядителя средств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совершенствование системы оценки финансового состояния и качества управления бюджетом поселения, с учетом положений и рекомендаций федеральных, областных  нормативных правовых актов, регламентирующих вопросы финансового менеджмен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утверждение нормативного правового акта о порядке проведения мониторинга качества финансового менеджмента, осуществляемого главными распорядителями средств бюджета Верхнеоблив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мониторинга и контроля исполнения муниципальных заданий на предоставление муниципальных услуг юридическим и физическим лицам на соответствие параметрам муниципального задания объема предоставленных муниципальных услуг, контингента потребителей муниципальной услуги, качества предоставленных муниципальным учреждением муниципальных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актическая задача 1.4. Обеспечение финансового контроля и соблюдение условий предоставления межбюджетных трансфер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проверки заявок главных распорядителей средств бюджета  поселения на доведение предельных объемов оплаты денежных обязательств на непревышение указанных в них сумм над доведенными до главных распорядителей лимитами бюджетных обязательств, бюджетными ассигнованиями и показателями кассового плана бюджета поселения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контроль на непревышение предельных объемов оплаты денежных обязательств на текущий день над остатком средств на едином счете бюджета  поселения, доступным к распределению;</w:t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/>
      </w:pPr>
      <w:r>
        <w:rPr>
          <w:sz w:val="28"/>
          <w:szCs w:val="28"/>
        </w:rPr>
        <w:t>Цель 2 -  поддержание финансовой стабильности как основы для устойчивого социально-экономического развития  поселения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 xml:space="preserve">- подготовка нормативных правовых актов по формированию проекта бюджета </w:t>
      </w:r>
      <w:r>
        <w:rPr>
          <w:sz w:val="28"/>
          <w:szCs w:val="28"/>
        </w:rPr>
        <w:t xml:space="preserve">Верхнеобливского сельского поселения   </w:t>
      </w:r>
      <w:r>
        <w:rPr>
          <w:bCs/>
          <w:iCs/>
          <w:sz w:val="28"/>
          <w:szCs w:val="28"/>
        </w:rPr>
        <w:t>на 2016 год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подготовка проекта бюджета </w:t>
      </w:r>
      <w:r>
        <w:rPr>
          <w:sz w:val="28"/>
          <w:szCs w:val="28"/>
        </w:rPr>
        <w:t xml:space="preserve">Верхнеобливского сельского поселения   </w:t>
      </w:r>
      <w:r>
        <w:rPr>
          <w:bCs/>
          <w:iCs/>
          <w:sz w:val="28"/>
          <w:szCs w:val="28"/>
        </w:rPr>
        <w:t>на 2016 год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разработка основных направлений бюджетной и налоговой политики Верхнеобливского сельского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ведение сводного реестра участников бюджетного процесса;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проведение  с главными распорядителями сверки реквизитов  участников бюджетного процесс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ятие мер по недопущению просроченной кредиторской задолженности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2. Обеспечение экономически обоснованного объема и структуры муниципального долга Верхнеобливского сельского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воевременности расчетов в части обслуживания и возврата заемных средст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ведение муниципальной долговой книги Верхнеобливского сельского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3. Методическое обеспечение деятельности в области составления и исполнения 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</w:t>
      </w:r>
      <w:r>
        <w:rPr>
          <w:sz w:val="28"/>
        </w:rPr>
        <w:t xml:space="preserve">и внесение изменений в </w:t>
      </w:r>
      <w:r>
        <w:rPr>
          <w:sz w:val="28"/>
          <w:szCs w:val="28"/>
        </w:rPr>
        <w:t>нормативные правовые акты регламентирующие осуществление бюджетного процесса в Верхнеобливском сельском поселен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сектора экономики и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Верхнеоблив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И.В.Ломова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6:27:00Z</dcterms:created>
  <dc:creator>Козарова</dc:creator>
  <dc:description/>
  <cp:keywords/>
  <dc:language>en-US</dc:language>
  <cp:lastModifiedBy>Администрация</cp:lastModifiedBy>
  <cp:lastPrinted>2011-07-30T09:48:00Z</cp:lastPrinted>
  <dcterms:modified xsi:type="dcterms:W3CDTF">2017-04-06T08:07:00Z</dcterms:modified>
  <cp:revision>5</cp:revision>
  <dc:subject/>
  <dc:title>Приложение __</dc:title>
</cp:coreProperties>
</file>