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АЮ:       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8"/>
        <w:ind w:right="19" w:hanging="0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Глава  Администрации Верхнеобливского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ельского поселения                  А.В.Марченко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                           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31»января  2017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О РЕЗУЛЬТАТАХ ЗА 2016  Г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17 -2019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Верхнеобл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г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Верхнеобливского сельского поселения Тацинского района о результатах за 2016 год и основных направлениях деятельности на 2017-2019 годы (далее – «Доклад») подготовлен в соответствии с постановлением Администрации Тацинского района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финансов Администрации Верхнеобливского сельского поселения, Сектор обеспечивающим проведение единой финансовой и бюджетной политике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Сектор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Верхнеобливского сельского поселения Тацинского района на 2016-2019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6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по достижению данной цели заключаются в организации и обеспечении своевременной и качественной подготовки проекта решения о  бюджете и прогноза 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 , финансового менеджмента главных распорядителей средств бюджета поселение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бюджета на 2016 год в состав его расходов были включены ассигнования на реализацию муниципальных программ 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у в бюджете поселения предусмотрены расходы на реализацию 5 муниципальных  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Верхнеобливского сельского поселения на очередной финансовый год и сформированный прогноз 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Верхнеобли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ирование  отчетности об исполнении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поселения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Верхнеобливского сельского поселения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бюджетных ассигнований и лимитов бюджетных обязательств в соответствии с  решением о бюджете и сводной бюджетной росписью бюджета Верхнеобливского сельского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предельных объемов оплаты денежных обязательств по кассовому плану исполнения бюджета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Верхнеобливского сельского поселения, по которому  Администрация поселения является главным распорядителем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ого распорядителя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ям средств бюджета Верхнеобливского сельского поселения и органам местного самоуправления мероприятий, направленных на повышение качества управления бюджетом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6 – 2019 годы 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 сектором экономики и финансов поселения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Верхнеобливского сельского поселения на очередной финансовый год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ом экономики и финансов  Администрации поселения ежегодно, начиная с формирования   бюджета муниципального образования на 2007 год, составляются предварительный (плановый) и уточненный реестры расходных обязательств поселения.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целях мониторинга учета расходных обязательств  поселение предоставляет ежегодно предварительные (плановые) и уточненные реестры расходных обязательств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расходных обязательств поселения предоставляется Сектор в Финансовый отдел Администрации Тацинского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 реестры расходных обязательств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2016 году исполнение бюджета поселения обеспечивалось в основном за счет  собственных доходов и развития налогового потенциала. Заемные средства Администрацией поселения в этот период не привлекалис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епосредственном участии </w:t>
      </w:r>
      <w:r>
        <w:rPr>
          <w:sz w:val="28"/>
          <w:szCs w:val="28"/>
        </w:rPr>
        <w:t>Сектора</w:t>
      </w:r>
      <w:r>
        <w:rPr>
          <w:bCs/>
          <w:sz w:val="28"/>
          <w:szCs w:val="28"/>
        </w:rPr>
        <w:t xml:space="preserve"> формируется нормативные правовые акты Верхнеобливского сельского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Верхнеобливском сельском поселении», Постановления Администрации поселения   «Об основных направлениях бюджетной и налоговой политики Верхнеобливского сельского поселения», решение Собрания депутатов «Об утверждении порядка и условий предоставления межбюджетных трансфертов из бюджета поселения  бюджету  муниципального района .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Верхнеобливского сельского поселения и участников бюджетного процесс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1"/>
        <w:ind w:firstLine="709"/>
        <w:rPr/>
      </w:pPr>
      <w:r>
        <w:rPr>
          <w:szCs w:val="28"/>
        </w:rPr>
        <w:t xml:space="preserve">Планирование и исполнение бюджета  поселения  ведется с использованием программного продукта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Верхнеобливского сельского поселения представлены в приложении 2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 3  представлены отчетные и плановые значения показателей по доходам бюджета поселения, администратором которых является Администрация Верхнеобливского сельского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 Администрации Верхнеобливского сельского поселения относятся к непрограммной деятельности, в приложении 4 представлена краткая характеристика непрограмм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Администрации Верхнеобливского сельского поселения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В целях повышения эффективности бюджетных расходов и качества управления затратами и результатами Администрация планирует в 2016-2019 годах продолжить реализацию комплекса мер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овершенствование организационно-технического и документационного обеспечения деятельности Администрации, продолжение работы по развитию системы электронного документооборота (СЭД),АЦК-Планирование, АЦК-Финанс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ных процедур при размещении заказов на поставку товаров, выполнение работ и оказание услуг для муниципальных нужд;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Начальник сектора экономики и финансов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Администрации Верхнеобливского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И.В.Ломова 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6:00Z</dcterms:created>
  <dc:creator>Козарова</dc:creator>
  <dc:description/>
  <cp:keywords/>
  <dc:language>en-US</dc:language>
  <cp:lastModifiedBy>Администрация</cp:lastModifiedBy>
  <cp:lastPrinted>2011-07-11T10:25:00Z</cp:lastPrinted>
  <dcterms:modified xsi:type="dcterms:W3CDTF">2017-04-06T08:06:00Z</dcterms:modified>
  <cp:revision>19</cp:revision>
  <dc:subject/>
  <dc:title>Введение</dc:title>
</cp:coreProperties>
</file>