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УТВЕРЖДАЮ:        </w:t>
      </w:r>
    </w:p>
    <w:p>
      <w:pPr>
        <w:pStyle w:val="Normal"/>
        <w:widowControl w:val="false"/>
        <w:autoSpaceDE w:val="false"/>
        <w:spacing w:lineRule="exact" w:line="278"/>
        <w:ind w:right="1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8"/>
        <w:ind w:right="19" w:hanging="0"/>
        <w:rPr/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Глава  Администрации Верхнеобливского </w:t>
      </w:r>
    </w:p>
    <w:p>
      <w:pPr>
        <w:pStyle w:val="Normal"/>
        <w:widowControl w:val="false"/>
        <w:autoSpaceDE w:val="false"/>
        <w:spacing w:lineRule="exact" w:line="278"/>
        <w:ind w:right="1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>сельского поселения                  А.В.Марченко</w:t>
      </w: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3704" w:leader="none"/>
          <w:tab w:val="left" w:pos="4570" w:leader="none"/>
          <w:tab w:val="left" w:pos="5284" w:leader="none"/>
        </w:tabs>
        <w:autoSpaceDE w:val="false"/>
        <w:spacing w:lineRule="exact" w:line="278"/>
        <w:ind w:right="19" w:firstLine="432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______________________                                  </w:t>
      </w:r>
    </w:p>
    <w:p>
      <w:pPr>
        <w:pStyle w:val="Normal"/>
        <w:widowControl w:val="false"/>
        <w:tabs>
          <w:tab w:val="clear" w:pos="708"/>
          <w:tab w:val="left" w:pos="3704" w:leader="none"/>
          <w:tab w:val="left" w:pos="4570" w:leader="none"/>
          <w:tab w:val="left" w:pos="5284" w:leader="none"/>
        </w:tabs>
        <w:autoSpaceDE w:val="false"/>
        <w:spacing w:lineRule="exact" w:line="278"/>
        <w:ind w:right="19" w:firstLine="43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04" w:leader="none"/>
          <w:tab w:val="left" w:pos="4570" w:leader="none"/>
          <w:tab w:val="left" w:pos="5284" w:leader="none"/>
        </w:tabs>
        <w:autoSpaceDE w:val="false"/>
        <w:spacing w:lineRule="exact" w:line="278"/>
        <w:ind w:right="19" w:firstLine="432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26» февраля  2016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ЛАД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О РЕЗУЛЬТАТАХ ЗА 2015  ГОД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СНОВНЫХ НАПРАВЛЕНИЯХ ДЕЯТЕЛЬНОСТИ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НА 2016 -2018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 Верхнеобли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6г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  Сектора экономики и финансов Администрации Верхнеобливского сельского поселения Тацинского района о результатах за 2015 год и основных направлениях деятельности на 2016-2018 годы (далее – «Доклад») подготовлен в соответствии с постановлением Администрации Тацинского района  от 30.12.2005г. № 1018 «О повышении результативности бюджетных расходов»» (в редакции постановления от 15.03.2007г. № 284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ложением о Секторе экономики финансов Администрации Верхнеобливского сельского поселения, Сектор обеспечивающим проведение единой финансовой и бюджетной политике в посе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атегические цели, тактические задачи деятельности и показатели их дости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атегические цели Сектора, а также тактические задачи, обеспечивающие достижение соответствующих целей, определены исходя из требований бюджетного законодательства Российской Федерации, Бюджетных посланий Президента Российской Федерации, основных направлений бюджетной и налоговой политики Верхнеобливского сельского поселения Тацинского района на 2015-2018 год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атегическими целями Сектора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и создание условий для оптимизации расходных обязательств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финансовой стабильности как основы для устойчивого социально-экономического развития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стратегические цели, а также тактические задачи, обеспечивающие достижение поставленных целей, описаны по тексту настоящего раздела, их плановые (целевые) значения приведены в приложении 1 и легли в основу формирования проекта бюджета на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1. Обеспечение выполнения и создание условий для оптимизации расходных обязательств поселения</w:t>
      </w:r>
    </w:p>
    <w:p>
      <w:pPr>
        <w:pStyle w:val="21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 xml:space="preserve">Данная цель состоит в </w:t>
      </w:r>
      <w:r>
        <w:rPr>
          <w:szCs w:val="28"/>
        </w:rPr>
        <w:t>обеспечении полного и своевременного исполнения расходных обязательств поселения, установленных нормативными правовыми актами, договорами и соглашениями, заключенными органами местного самоуправления. Для обеспечения устойчивости бюджетной системы необходимо обеспечивать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функции Сектора по достижению данной цели заключаются в организации и обеспечении своевременной и качественной подготовки проекта решения о  бюджете и прогноза  бюджета поселения, исполнения местного бюджета и формирования бюджетной отчетности; в создании условий для повышения качества управления местным бюджетом , финансового менеджмента главных распорядителей средств бюджета поселение; в осуществлении финансового контроля в пределах своей компетенции.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При разработке проекта бюджета и организации его исполнения Сектор учитывает необходимость обеспечения всех расходных обязательств поселения. Сектор в рамках своей компетенции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новых обязатель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я бюджета на 2015 год в состав его расходов были включены ассигнования на реализацию муниципальных программ 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5 году в бюджете поселения предусмотрены расходы на реализацию 5 муниципальных   програм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ерное и всестороннее развитие данного метода бюджетного планирования позволит осуществлять контроль за достижением показателей эффективности деятельности органов местного самоуправления, рациональное и эффективное использование бюджетных средств, дальнейшее внедрение бюджетирования, ориентированного на результ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тическими задачами Сектора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/>
      </w:pPr>
      <w:r>
        <w:rPr>
          <w:b/>
          <w:sz w:val="28"/>
          <w:szCs w:val="28"/>
        </w:rPr>
        <w:t>Тактическая задача 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проекта решения о  бюджете поселения и прогноза  бюджета поселения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Решение данной задачи предполагает осуществление своевременной и качественной разработки проекта решения о бюджете и прогноза бюджета поселения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условием разработки проекта бюджета является надежность и обоснованность бюджетных прогноз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Верхнеобливского сельского поселения на очередной финансовый год и сформированный прогноз  бюджета поселения.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1.2.</w:t>
      </w:r>
      <w:r>
        <w:rPr/>
        <w:t xml:space="preserve"> </w:t>
      </w:r>
      <w:r>
        <w:rPr>
          <w:b/>
          <w:sz w:val="28"/>
          <w:szCs w:val="28"/>
        </w:rPr>
        <w:t>Организация исполнения бюджета Верхнеобли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формирование  отчетности об исполнении бюджета поселения.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Для решения данной задачи Сектор создает условия для своевременного исполнения бюджета участниками бюджетного процесса и предоставления отчета о его исполнении.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Решение данной задачи предполагает эффективную организацию исполнения  бюджета поселения в соответствии с требованиями бюджетного законодательства. В этих целях  Сектор обеспечивает: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составление и ведение в рамках утвержденного бюджета сводной бюджетной росписи   бюджета Верхнеобливского сельского поселения и ежемесячного кассового плана исполнения бюджета поселения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ым распорядителям средств бюджета поселения бюджетных ассигнований и лимитов бюджетных обязательств в соответствии с  решением о бюджете и сводной бюджетной росписью бюджета Верхнеобливского сельского поселения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ым распорядителям средств бюджета поселения предельных объемов оплаты денежных обязательств по кассовому плану исполнения бюджета поселения;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бюджета  Верхнеобливского сельского поселения, по которому  Администрация поселения является главным распорядителем средст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воевременное и качественное формирование отчетности об исполнении бюджета поселения позволяет оценить выполнение расходных обязательств, предоставить участникам бюджетного процесса необходимую для анализа, планирования и использования бюджетных средств информацию, обеспечить подотчетность деятельности участников бюджетного процесса, оценить их финансовое состояние. В этих целях Сектор организует и обеспечивает: составление оперативной, месячной, квартальной и годовой бюджетной отчетности; представление отчетности уполномоченным на ее рассмотрение органам местного самоуправления, участникам бюджетного процесса.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Конечным результатом решения данной задачи является исполненный с минимальным по значению и с максимально обоснованным отклонением от утвержденных  решением Собрания депутатов о бюджете  параметров бюджет поселения, а также своевременно составленный согласно установленным требованиям отчет об исполнении консолидированного бюджета поселения.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ind w:left="0" w:firstLine="709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Тактическая задача 1.3. Создание условий для повышения качества управления бюджетом  поселения, финансового менеджмента главного распорядителя средств бюджета поселения.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ля решения данной задачи Сектором обеспечивается: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проведение регулярной оценки финансового состояния и качества управления бюджетом;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организация и нормативное обеспечение формирования муниципальных заданий и муницип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данной задачи является систематическая реализация главным распорядителям средств бюджета Верхнеобливского сельского поселения и органам местного самоуправления мероприятий, направленных на повышение качества управления бюджетом поселения, переход от финансирования бюджетных учреждений к финансированию оказанных услуг. </w:t>
      </w:r>
    </w:p>
    <w:p>
      <w:pPr>
        <w:pStyle w:val="Style15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2. Поддержание финансовой стабильности как основы для устойчивого социально-экономического развития  поселения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мках достижения данной цели Сектор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- выполняет функцию по разработке основных направлений бюджетной и налоговой политики поселения, формированию среднесрочных бюджетных проектировок, ведению реестра бюджетных обязательств поселения и реестра участников бюджетного процесса, проведению взвешенной долговой политики;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ческими задачами Сектора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шения данной задачи Сектор разрабатывает на основе ежегодного Бюджетного послания Президента Российской Федерации основные направления бюджетной и налоговой политики поселения на трехлетний период,  осуществляет формирование и ведение реестров расходных обязательств  поселения и участников бюджетного процесса, обеспечивает контроль за недопущением просроченной кредиторской задолженности бюджет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ой задачи предполагает определение приоритетов бюджетной политики, улучшение качества прогнозирования основных бюджетных параметров на среднесрочную перспективу на основе прогноза социально-экономического развития поселения с учетом обеспечения долгосрочной устойчивости бюджетной системы поселения и сбалансированности бюджет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этих целях разработаны и приняты постановлениями Администрации поселения  основные направления бюджетной и налоговой политики поселения на 2015 – 2018 годы 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ведение реестра расходных обязательств поселения осуществляется  сектором экономики и финансов поселения в порядке, установленном постановлением Администрации поселения. Реестр расходных обязательств поселения ведется с целью учета расходных обязательств поселения и определения объема средств бюджета поселения, необходимых для их исполнения. Данные реестра расходных обязательств используются при разработке проекта бюджета Верхнеобливского сельского поселения на очередной финансовый год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ом экономики и финансов  Администрации поселения ежегодно, начиная с формирования   бюджета муниципального образования на 2007 год, составляются предварительный (плановый) и уточненный реестры расходных обязательств поселения. 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В целях мониторинга учета расходных обязательств  поселение предоставляет ежегодно предварительные (плановые) и уточненные реестры расходных обязательств в Финансовый отдел Администрации Тацинского район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естр расходных обязательств поселения предоставляется Сектор в Финансовый отдел Администрации Тацинского 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ются сформированные приоритеты бюджетной политики поселения,  реестры расходных обязательств поселения и участников бюджетного процесса, а также своевременное исполнение принятых бюджетных обязательств.</w:t>
      </w:r>
    </w:p>
    <w:p>
      <w:pPr>
        <w:pStyle w:val="Normal"/>
        <w:spacing w:lineRule="auto" w:line="25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2. Обеспечение экономически обоснованного объема и структуры муниципального долга Верхнеобливского сельского посел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В 2015 году исполнение бюджета поселения обеспечивалось в основном за счет  собственных доходов и развития налогового потенциала. Заемные средства Администрацией поселения в этот период не привлекались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3. Методическое обеспечение деятельности в области составления и исполнения  бюджета поселен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рамках решения данной задачи </w:t>
      </w:r>
      <w:r>
        <w:rPr>
          <w:bCs/>
          <w:sz w:val="28"/>
          <w:szCs w:val="28"/>
        </w:rPr>
        <w:t>формирование и исполнение бюджета поселения осуществляется по предусмотренным Бюджетным кодексом Российской Федерации единым правила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данной задачи и ее конечный результат состоит в разработке и совершенствовании нормативной правовой базы, эффективном функционировании бюджетной системы поселения, повышении качества и доступности бюджетной информации.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непосредственном участии </w:t>
      </w:r>
      <w:r>
        <w:rPr>
          <w:sz w:val="28"/>
          <w:szCs w:val="28"/>
        </w:rPr>
        <w:t>Сектора</w:t>
      </w:r>
      <w:r>
        <w:rPr>
          <w:bCs/>
          <w:sz w:val="28"/>
          <w:szCs w:val="28"/>
        </w:rPr>
        <w:t xml:space="preserve"> формируется нормативные правовые акты Верхнеобливского сельского поселения, обеспечивающее эффективную систему управления муниципальными финансами. Разработаны и действуют решения Собрания депутатов «О бюджетном процессе в Верхнеобливском сельском поселении», Постановления Администрации поселения   «Об основных направлениях бюджетной и налоговой политики Верхнеобливского сельского поселения», решение Собрания депутатов «Об утверждении порядка и условий предоставления межбюджетных трансфертов из бюджета поселения  бюджету  муниципального района .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4. Организация эффективной информационной системы Сектора экономики и финансов Администрации Верхнеобливского сельского поселения и участников бюджетного процесса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Для решения данной задачи Сектор ведет работу, направленную на открытость бюджетного процесса для граждан, а также на объединение участников бюджетного процесса поселения в единое информационное пространство за счет использования эффективных каналов связи и программного обеспечения.</w:t>
      </w:r>
    </w:p>
    <w:p>
      <w:pPr>
        <w:pStyle w:val="21"/>
        <w:ind w:firstLine="709"/>
        <w:rPr/>
      </w:pPr>
      <w:r>
        <w:rPr>
          <w:szCs w:val="28"/>
        </w:rPr>
        <w:t xml:space="preserve">Планирование и исполнение бюджета  поселения  ведется с использованием программного продукта. 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ализации данной задачи является достижение полной прозрачности бюджетного процесса, как для его участников, так и для граждан, а также максимальной степени автоматизации труда всех участников бюджетной системы, что, в свою очередь, позволит минимизировать затраты времени, снизить риск возникновения ошибок и усилить контроль за эффективностью использования бюджетных средств.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Расходные обязательства и формирование доходов.</w:t>
      </w:r>
    </w:p>
    <w:p>
      <w:pPr>
        <w:pStyle w:val="21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б исполняемых расходных обязательствах Верхнеобливского сельского поселения представлены в приложении 2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и  3  представлены отчетные и плановые значения показателей по доходам бюджета поселения, администратором которых является Администрация Верхнеобливского сельского поселе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 III.  Бюджетные целевые программы и непрограммная деятельность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итывая, что основная часть расходов бюджета  Администрации Верхнеобливского сельского поселения относятся к непрограммной деятельности, в приложении 4 представлена краткая характеристика непрограммной деятель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Часть задач Сектора решается в рамках нормотворческой деятельности. Решение таких задач выполняется непосредственно аппаратом Администрации Верхнеобливского сельского поселения.</w:t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Раздел 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  Бюджетные целевые программы и непрограммная деятельнос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часть расходов бюджета поселения относятся к программной деятельности, в приложениях 4 и 5 представлена краткая характеристика программной и непрограммной дея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i/>
          <w:sz w:val="28"/>
          <w:szCs w:val="28"/>
        </w:rPr>
        <w:t>В целях повышения эффективности бюджетных расходов и качества управления затратами и результатами Администрация планирует в 2015-2018 годах продолжить реализацию комплекса мер по следующим направлениям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работы Администр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работник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совершенствование организационно-технического и документационного обеспечения деятельности Администрации, продолжение работы по развитию системы электронного документооборота (СЭД),АЦК-Планирование, АЦК-Финанс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конкурсных процедур при размещении заказов на поставку товаров, выполнение работ и оказание услуг для муниципальных нужд;</w:t>
      </w:r>
    </w:p>
    <w:p>
      <w:pPr>
        <w:pStyle w:val="21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firstLine="720"/>
        <w:rPr>
          <w:szCs w:val="28"/>
        </w:rPr>
      </w:pPr>
      <w:r>
        <w:rPr>
          <w:szCs w:val="28"/>
        </w:rPr>
        <w:t>Начальник сектора экономики и финансов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  <w:t xml:space="preserve">Администрации Верхнеобливского 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  <w:t xml:space="preserve">сельского поселения                                                    И.В.Ломова  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ок простой"/>
    <w:basedOn w:val="Normal"/>
    <w:qFormat/>
    <w:pPr>
      <w:tabs>
        <w:tab w:val="clear" w:pos="708"/>
        <w:tab w:val="left" w:pos="720" w:leader="none"/>
        <w:tab w:val="left" w:pos="1080" w:leader="none"/>
      </w:tabs>
      <w:ind w:left="720" w:hanging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дача"/>
    <w:basedOn w:val="TextBodyIndent"/>
    <w:qFormat/>
    <w:pPr>
      <w:spacing w:before="0" w:after="0"/>
      <w:ind w:left="0" w:hanging="0"/>
    </w:pPr>
    <w:rPr>
      <w:i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/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6:26:00Z</dcterms:created>
  <dc:creator>Козарова</dc:creator>
  <dc:description/>
  <cp:keywords/>
  <dc:language>en-US</dc:language>
  <cp:lastModifiedBy>Администрация</cp:lastModifiedBy>
  <cp:lastPrinted>2011-07-11T10:25:00Z</cp:lastPrinted>
  <dcterms:modified xsi:type="dcterms:W3CDTF">2017-02-27T06:48:00Z</dcterms:modified>
  <cp:revision>18</cp:revision>
  <dc:subject/>
  <dc:title>Введение</dc:title>
</cp:coreProperties>
</file>