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докладу  о результатах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Сектора экономики и финансов Администраци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Тацинского района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 не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Администрации Верхнеоблив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1. Формирование проекта решения о бюджете поселения   и прогноза 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разработка и принятие нормативных правовых актов по вопросам составления проекта решения о бюджете </w:t>
      </w:r>
      <w:r>
        <w:rPr>
          <w:sz w:val="28"/>
          <w:szCs w:val="28"/>
        </w:rPr>
        <w:t xml:space="preserve">Верхнеобливского сельского поселения </w:t>
      </w:r>
      <w:r>
        <w:rPr>
          <w:bCs/>
          <w:iCs/>
          <w:sz w:val="28"/>
          <w:szCs w:val="28"/>
        </w:rPr>
        <w:t>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Верхнеобливского сельского поселения и прогноза  бюджета поселения 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Верхнеобливского сельского поселения   на очередной финансовый г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Верхнеобливского сельского поселения 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Верхнеоблив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прогноза консолидированного бюджета Верхнеобливского сельского поселения 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ведение реестра расходных обязательств </w:t>
      </w:r>
      <w:r>
        <w:rPr>
          <w:sz w:val="28"/>
          <w:szCs w:val="28"/>
        </w:rPr>
        <w:t xml:space="preserve">Верхнеобливского сельского поселения   </w:t>
      </w:r>
      <w:r>
        <w:rPr>
          <w:sz w:val="28"/>
        </w:rPr>
        <w:t>и формирование свода реестров расходных обязатель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Верхнеобливского сельского поселения   и формирование  отчетности об исполнении 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организация исполнения бюджета Верхнеоблив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Верхнеоблив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сходных расписаний  для доведения главным распорядителям  предельных объемов финансир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гноза доведения предельных объемов оплаты денежных обязательств  по рабочим дням текущего месяца на основании прогноза исполнения кассового плана по доходам по рабочим дням и прогноза остатка средств на едином счете бюджета, доступного к распреде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ормирование месячных, квартальных и годовых отчетов об исполнении консолидированного бюджета Верхнеобливского сельского поселени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- своевременная сдача в Финансовый отдел Администрации Тацинского района годового отчета об исполнении  бюджета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поселения , финансового менеджмента главного распорядителя средств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вершенствование системы оценки финансового состояния и качества управления бюджетом поселения, с учетом положений и рекомендаций федеральных, областных  нормативных правовых актов, регламентирующих вопросы финансового менеджмен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утверждение нормативного правового акта о порядке проведения мониторинга качества финансового менеджмента, осуществляемого главными распорядителями средств бюджета Верхнеобли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4. Обеспечение финансового контроля и соблюдение условий предоставления межбюджетных трансфер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проверки заявок главных распорядителей средств бюджета  поселения на доведение предельных объемов оплаты денежных обязательств на непревышение указанных в них сумм над доведенными до главных распорядителей лимитами бюджетных обязательств, бюджетными ассигнованиями и показателями кассового плана бюджета поселения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онтроль на непревышение предельных объемов оплаты денежных обязательств на текущий день над остатком средств на едином счете бюджета  поселения, доступным к распределению;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подготовка нормативных правовых актов по формированию проекта бюджета </w:t>
      </w:r>
      <w:r>
        <w:rPr>
          <w:sz w:val="28"/>
          <w:szCs w:val="28"/>
        </w:rPr>
        <w:t xml:space="preserve">Верхнеобливского сельского поселения   </w:t>
      </w:r>
      <w:r>
        <w:rPr>
          <w:bCs/>
          <w:iCs/>
          <w:sz w:val="28"/>
          <w:szCs w:val="28"/>
        </w:rPr>
        <w:t>на 2015 г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подготовка проекта бюджета </w:t>
      </w:r>
      <w:r>
        <w:rPr>
          <w:sz w:val="28"/>
          <w:szCs w:val="28"/>
        </w:rPr>
        <w:t xml:space="preserve">Верхнеобливского сельского поселения   </w:t>
      </w:r>
      <w:r>
        <w:rPr>
          <w:bCs/>
          <w:iCs/>
          <w:sz w:val="28"/>
          <w:szCs w:val="28"/>
        </w:rPr>
        <w:t>на 2015 год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Верхнеоблив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дение сводного реестра участников бюджетного процесса;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проведение  с главными распорядителями сверки реквизитов  участников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ятие мер по недопущению просроченной кредиторской задолженност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Верхнеоблив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воевременности расчетов в части обслуживания и возврата заемных средст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едение муниципальной долговой книги Верхнеоблив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3. Методическое обеспечение деятельности в области составления и исполнения 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 регламентирующие осуществление бюджетного процесса в Верхнеобливском сельском поселен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ерхнеобли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И.В.Ломова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27:00Z</dcterms:created>
  <dc:creator>Козарова</dc:creator>
  <dc:description/>
  <cp:keywords/>
  <dc:language>en-US</dc:language>
  <cp:lastModifiedBy>Администрация</cp:lastModifiedBy>
  <cp:lastPrinted>2011-07-30T09:48:00Z</cp:lastPrinted>
  <dcterms:modified xsi:type="dcterms:W3CDTF">2016-05-23T07:43:00Z</dcterms:modified>
  <cp:revision>4</cp:revision>
  <dc:subject/>
  <dc:title>Приложение __</dc:title>
</cp:coreProperties>
</file>