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16 год                                                           31 мая 2017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16 год по доходам в сумме  8417,6 тыс. рублей, по расходам в сумме 9037,8 тыс. рублей с превышением расходов над доходами (дефицит) в сумме   620,2 тыс. рубле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16 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2) по доходам бюджета Верхнеобливского сельского поселения Тацинского района по кодам видов доходов, подвидов доходов, классификации операций сектора государственного управления, </w:t>
        <w:br/>
        <w:t>относящихся к доходам  бюджета Верхнеобливского сельского поселения Тацинского района, за 2016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16 год согласно приложению №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расходам бюджета Верхнеобливского сельского поселения Тацинского района по разделам и подразделам классификации расходов бюджетов за 2016 год согласно приложению №4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5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16 год согласно приложению №5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6) по источникам финансирования дефицита  бюджета Верхнеобливского сельского поселения Тацинского района по кодам групп, подгрупп, статей, видов источников финансирования дефицитов бюджета Верхнеобливского сельского поселения Тацинского района классификации операций сектора государственного управления, относящихся к источникам финансирования дефицитов бюджетов, за 2016 год согласно приложению 6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стоящее Решение Собрания депутатов Верхнеоблив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0:00Z</dcterms:created>
  <dc:creator>iurov</dc:creator>
  <dc:description/>
  <cp:keywords/>
  <dc:language>en-US</dc:language>
  <cp:lastModifiedBy>Администрация</cp:lastModifiedBy>
  <cp:lastPrinted>2017-05-31T08:12:00Z</cp:lastPrinted>
  <dcterms:modified xsi:type="dcterms:W3CDTF">2017-05-31T05:13:00Z</dcterms:modified>
  <cp:revision>6</cp:revision>
  <dc:subject/>
  <dc:title> </dc:title>
</cp:coreProperties>
</file>