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№7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 Администрации Верхнеобли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В.Месенжинова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13 июля  2020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 об исполнении плана  реализации муниципальной  программы: «</w:t>
      </w:r>
      <w:r>
        <w:rPr>
          <w:rFonts w:cs="Times New Roman" w:ascii="Times New Roman" w:hAnsi="Times New Roman"/>
          <w:sz w:val="24"/>
          <w:szCs w:val="24"/>
        </w:rPr>
        <w:t xml:space="preserve">Содействие  в развитии сельскохозяйственного производства, создание условий для развития малого и среднего предпринимательства на территории Верхнеобливского сельского поселения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за отчетный  период 1 полугодие  2020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118"/>
        <w:gridCol w:w="1276"/>
        <w:gridCol w:w="1984"/>
        <w:gridCol w:w="1418"/>
        <w:gridCol w:w="1559"/>
        <w:gridCol w:w="1276"/>
        <w:gridCol w:w="1276"/>
        <w:gridCol w:w="1133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и мероприятия (краткое опис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ая дата окончания</w:t>
              <w:br/>
              <w:t xml:space="preserve">реализации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бюджета Верхнеобливского сельского поселения на реализацию муниципальной 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1&gt;</w:t>
              </w:r>
            </w:hyperlink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4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45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1 «Развитие  физической культуры »</w:t>
            </w:r>
          </w:p>
        </w:tc>
      </w:tr>
      <w:tr>
        <w:trPr>
          <w:trHeight w:val="25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   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ое  мероприятие     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22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.1 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субъектов малого и среднего предпринимательства, сельхозпроизводител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рший инспектор Гулянская И.Н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</w:rPr>
              <w:t>Повышение информированности, правовой грамотности и деловой активности субъектов малого и среднего предпринимательства, сельхозпроизводителе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чальник сектора экономики и финансов                          И.В.Ломова</w:t>
      </w:r>
    </w:p>
    <w:sectPr>
      <w:type w:val="nextPage"/>
      <w:pgSz w:orient="landscape" w:w="16838" w:h="11906"/>
      <w:pgMar w:left="993" w:right="820" w:gutter="0" w:header="0" w:top="284" w:footer="0" w:bottom="0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W1">
    <w:name w:val="WW-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1">
    <w:name w:val="Знак1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1:37:00Z</dcterms:created>
  <dc:creator>Popova</dc:creator>
  <dc:description/>
  <cp:keywords/>
  <dc:language>en-US</dc:language>
  <cp:lastModifiedBy>Администрация</cp:lastModifiedBy>
  <cp:lastPrinted>2020-07-10T15:07:00Z</cp:lastPrinted>
  <dcterms:modified xsi:type="dcterms:W3CDTF">2020-07-10T12:07:00Z</dcterms:modified>
  <cp:revision>4</cp:revision>
  <dc:subject/>
  <dc:title>Приложение</dc:title>
</cp:coreProperties>
</file>