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Администрации Верхнеобли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Е.В.Месенжинова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3 июля 2020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 об исполнении плана  реализации муниципальной  программы: «Обеспечение общественного порядка и противодействие преступности»  за 1 полугодие 2020 г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118"/>
        <w:gridCol w:w="1560"/>
        <w:gridCol w:w="1984"/>
        <w:gridCol w:w="1418"/>
        <w:gridCol w:w="1559"/>
        <w:gridCol w:w="1417"/>
        <w:gridCol w:w="1276"/>
        <w:gridCol w:w="1134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и мероприятия (краткое опис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ая дата окончания</w:t>
              <w:br/>
              <w:t xml:space="preserve">реализации 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бюджета Верхнеобливского сельского поселения  на реализацию муниципальной 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 на отчетную дат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8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 «Обеспечение общественного порядка и противодействие преступности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  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е  мероприятие         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49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.1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одготовку проектов, изготовление, приобретение буклетов, плакатов,    памяток и рекомендаций для распространения среди жителей сельского поселения, работников учреждений, предприятий, организаций по антитеррористической тематике, и т.д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И.А.Калашнико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незнаний граждан при первых действиях при террористическом акт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ощрение членов ДНД за содействие ОМВД в охране общественного порядк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И.А.Калашнико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езопасности гражда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86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водимых мероприятий по противодействию преступности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водимых мероприятий по противодействию преступ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чальник сектора экономики и финансов                          И.В.Ломова</w:t>
      </w:r>
    </w:p>
    <w:sectPr>
      <w:type w:val="nextPage"/>
      <w:pgSz w:orient="landscape" w:w="16838" w:h="11906"/>
      <w:pgMar w:left="993" w:right="820" w:gutter="0" w:header="0" w:top="284" w:footer="0" w:bottom="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1">
    <w:name w:val="WW-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5:27:00Z</dcterms:created>
  <dc:creator>Popova</dc:creator>
  <dc:description/>
  <cp:keywords/>
  <dc:language>en-US</dc:language>
  <cp:lastModifiedBy>Администрация</cp:lastModifiedBy>
  <cp:lastPrinted>2015-11-18T17:36:00Z</cp:lastPrinted>
  <dcterms:modified xsi:type="dcterms:W3CDTF">2020-07-10T10:33:00Z</dcterms:modified>
  <cp:revision>3</cp:revision>
  <dc:subject/>
  <dc:title>Приложение</dc:title>
</cp:coreProperties>
</file>