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 Администрации Верхнеобли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Е.В.Месенжинова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09 октября  2020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 программы: «Развитие культуры»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 9 месяцев 2020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417"/>
        <w:gridCol w:w="1276"/>
        <w:gridCol w:w="992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бюджета Верхнеобливского сельского поселения  на реализацию муниципальной 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1 «Развитие   культуры 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1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1«Развитие культурно-досуговых учреждений»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«Верхнеобливский СДК» Бондаренко О.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роведенных мероприятий(шт) 135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астников мероприятий(чел)1543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7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сектора  экономики и финансов                                                         Ломова И.В.</w:t>
      </w:r>
    </w:p>
    <w:sectPr>
      <w:footerReference w:type="default" r:id="rId2"/>
      <w:type w:val="nextPage"/>
      <w:pgSz w:orient="landscape" w:w="16838" w:h="11906"/>
      <w:pgMar w:left="993" w:right="820" w:gutter="0" w:header="0" w:top="426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16:00Z</dcterms:created>
  <dc:creator>МЭ, отд.программ</dc:creator>
  <dc:description/>
  <cp:keywords/>
  <dc:language>en-US</dc:language>
  <cp:lastModifiedBy>Администрация</cp:lastModifiedBy>
  <cp:lastPrinted>2015-11-18T17:31:00Z</cp:lastPrinted>
  <dcterms:modified xsi:type="dcterms:W3CDTF">2020-10-09T06:11:00Z</dcterms:modified>
  <cp:revision>16</cp:revision>
  <dc:subject/>
  <dc:title/>
</cp:coreProperties>
</file>