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9 октября 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 за 9 месяцев 2020 год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984"/>
        <w:gridCol w:w="1418"/>
        <w:gridCol w:w="1559"/>
        <w:gridCol w:w="1417"/>
        <w:gridCol w:w="1276"/>
        <w:gridCol w:w="1134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 «Обеспечение общественного порядка и противодействие преступност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одготовку проектов, изготовление, приобретение буклетов, плакатов,    памяток и рекомендаций для распространения среди жителей сельского поселения, работников учреждений, предприятий, организаций по антитеррористической тематике, и т.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И.А.Калашник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езнаний граждан при первых действиях при террористическом ак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ощрение членов ДНД за содействие ОМВД в охране общественного порядк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И.А.Калашнико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езопасности гражда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86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водимых мероприятий по противодействию преступ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мероприятий по противодействию преступ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27:00Z</dcterms:created>
  <dc:creator>Popova</dc:creator>
  <dc:description/>
  <cp:keywords/>
  <dc:language>en-US</dc:language>
  <cp:lastModifiedBy>Администрация</cp:lastModifiedBy>
  <cp:lastPrinted>2015-11-18T17:36:00Z</cp:lastPrinted>
  <dcterms:modified xsi:type="dcterms:W3CDTF">2020-10-09T06:12:00Z</dcterms:modified>
  <cp:revision>4</cp:revision>
  <dc:subject/>
  <dc:title>Приложение</dc:title>
</cp:coreProperties>
</file>