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9 октября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Защита населения и территории от чрезвычайных ситуаций, обеспечение пожарной безопасности людей на водных объектах»  отчетный период 9 месяцев  2020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560"/>
        <w:gridCol w:w="1984"/>
        <w:gridCol w:w="1418"/>
        <w:gridCol w:w="1559"/>
        <w:gridCol w:w="1417"/>
        <w:gridCol w:w="993"/>
        <w:gridCol w:w="1418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на реализацию муниципальной 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на отчетную дату </w:t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8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1 «Защита населения и территории от чрезвычайных ситуаций, обеспечение пожарной безопасности людей на водных объектах» 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  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: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обретение и перезарядка огнетушителей, закупка пожарно-технического оборудования и инвентаря,  обеспечение готовности источников противопожарного водоснабжения для забора воды,  мероприятия на обеспечение деятельности пожарной безопасности населения и т.д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Гулянская И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первичных средств и проверка их готовности,  улучшение работы источников для забора воды, обеспечение мер по противодействию пожар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участие в предупреждении и ликвидации последствий чрезвычайных ситуаций в границах поселения в части содержания специалис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ГО и ЧС Гулянская И.Н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 по территориальной обороне и гражданской обороне, защите на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одимых профилактических мероприят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водимых профилактических мероприятий на территор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чальник сектора экономики и финансов                          И.В.Ломова</w:t>
      </w:r>
    </w:p>
    <w:sectPr>
      <w:type w:val="nextPage"/>
      <w:pgSz w:orient="landscape" w:w="16838" w:h="11906"/>
      <w:pgMar w:left="993" w:right="820" w:gutter="0" w:header="0" w:top="284" w:footer="0" w:bottom="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FontStyle60">
    <w:name w:val="Font Style60"/>
    <w:qFormat/>
    <w:rPr>
      <w:rFonts w:ascii="Bookman Old Style" w:hAnsi="Bookman Old Style" w:cs="Bookman Old Style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5:25:00Z</dcterms:created>
  <dc:creator>Popova</dc:creator>
  <dc:description/>
  <cp:keywords/>
  <dc:language>en-US</dc:language>
  <cp:lastModifiedBy>Администрация</cp:lastModifiedBy>
  <cp:lastPrinted>2020-07-10T13:24:00Z</cp:lastPrinted>
  <dcterms:modified xsi:type="dcterms:W3CDTF">2020-10-09T06:08:00Z</dcterms:modified>
  <cp:revision>6</cp:revision>
  <dc:subject/>
  <dc:title>Приложение</dc:title>
</cp:coreProperties>
</file>