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АЦ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МУНИЦИПАЛЬНОЕ ОБРАЗОВАНИЕ «ВЕРХНЕОБЛИ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ВЕРХНЕОБЛИВСКОГО  СЕЛЬСКОГО  ПОСЕЛЕ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845</wp:posOffset>
                </wp:positionV>
                <wp:extent cx="6374130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4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2.35pt" to="495.55pt,2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«09» октября 2020 года                    №66              х.Верхнеобливский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12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68650" cy="1741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174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0"/>
                            </w:tblGrid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4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0" w:name="Наименование"/>
                                  <w:bookmarkEnd w:id="0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 утверждении  отчетов об исполнении планов реализации муниципальных программ Верхнеобливского сельского поселения по состоянию на 01.10.2020 год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3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90"/>
                      </w:tblGrid>
                      <w:tr>
                        <w:trPr>
                          <w:trHeight w:val="1025" w:hRule="atLeast"/>
                        </w:trPr>
                        <w:tc>
                          <w:tcPr>
                            <w:tcW w:w="499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" w:name="Наименование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 утверждении  отчетов об исполнении планов реализации муниципальных программ Верхнеобливского сельского поселения по состоянию на 01.10.2020 год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center" w:pos="559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60" w:leader="none"/>
          <w:tab w:val="center" w:pos="55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отчеты об исполнении плана реализации муниципальных программ Верхнеобливского сельского поселения по состоянию на 01.10.2020г. согласно: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1 Отчет об исполнении плана  реализации муниципальной  программы: «Благоустройство территории» </w:t>
      </w:r>
      <w:r>
        <w:rPr>
          <w:rFonts w:cs="Times New Roman" w:ascii="Times New Roman" w:hAnsi="Times New Roman"/>
          <w:sz w:val="28"/>
          <w:szCs w:val="28"/>
        </w:rPr>
        <w:t>согласно приложения № 1 к 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2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б исполнении плана  реализации муниципальной  программы: «Защита населения и территории от чрезвычайных ситуаций, обеспечение пожарной безопасности людей на водных объектах»  </w:t>
      </w:r>
      <w:r>
        <w:rPr>
          <w:rFonts w:cs="Times New Roman" w:ascii="Times New Roman" w:hAnsi="Times New Roman"/>
          <w:sz w:val="28"/>
          <w:szCs w:val="28"/>
        </w:rPr>
        <w:t>согласно   приложения №2 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 Отчет об исполнении плана  реализации муниципальной  программы: «Развитие культуры» согласно приложения № 3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 программы: «Обеспечение общественного порядка и противодействие преступности» согласно приложения № 4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 программы: «Управление муниципальными финансами и создание условий для эффективного управления муниципальными финансами»  согласно приложения № 5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исполнении плана  реализации муниципальной  программы: «Развитие  физической культуры »   согласно приложения № 6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 Отчет об исполнении плана  реализации муниципальной  программы: «Содействие в развитии сельскохозяйственного производства, создание условий для развития малого и среднего предпринимательства на территории Верхнеобливского сельского поселения» согласно приложения № 7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. Постановление  подлежит  размещен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официальном сайте Верхнеоблив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Верхнеобливск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Е.В.Месенжин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18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18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44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</w:rPr>
  </w:style>
  <w:style w:type="character" w:styleId="Style14">
    <w:name w:val="Верхний колонтитул Знак"/>
    <w:qFormat/>
    <w:rPr>
      <w:sz w:val="28"/>
    </w:rPr>
  </w:style>
  <w:style w:type="character" w:styleId="11">
    <w:name w:val="Верхний колонтитул Знак1"/>
    <w:qFormat/>
    <w:rPr>
      <w:sz w:val="22"/>
      <w:szCs w:val="22"/>
    </w:rPr>
  </w:style>
  <w:style w:type="character" w:styleId="Style15">
    <w:name w:val="Не вступил в силу"/>
    <w:qFormat/>
    <w:rPr>
      <w:rFonts w:ascii="Times New Roman" w:hAnsi="Times New Roman" w:cs="Times New Roman"/>
      <w:b/>
      <w:bCs w:val="false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8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52:00Z</dcterms:created>
  <dc:creator>Администрация</dc:creator>
  <dc:description/>
  <cp:keywords/>
  <dc:language>en-US</dc:language>
  <cp:lastModifiedBy>Администрация</cp:lastModifiedBy>
  <dcterms:modified xsi:type="dcterms:W3CDTF">2020-10-09T06:06:00Z</dcterms:modified>
  <cp:revision>9</cp:revision>
  <dc:subject/>
  <dc:title/>
</cp:coreProperties>
</file>