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Верхнеобли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Е.В.Месенжинова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09 октября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плана  реализации муниципальной  программы: «Благоустройство территории» отчетный период 9 месяцев  2020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89"/>
        <w:gridCol w:w="1560"/>
        <w:gridCol w:w="1417"/>
        <w:gridCol w:w="1313"/>
        <w:gridCol w:w="1540"/>
        <w:gridCol w:w="19"/>
        <w:gridCol w:w="1984"/>
        <w:gridCol w:w="1276"/>
        <w:gridCol w:w="901"/>
        <w:gridCol w:w="1100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 мероприятия (краткое описание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ая дата начала   </w:t>
              <w:br/>
              <w:t xml:space="preserve">реализации </w:t>
              <w:br/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ая дата окончания</w:t>
              <w:br/>
              <w:t xml:space="preserve">реализации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бюджета Верхнеобливского сельского поселения  на реализацию муниципальной       </w:t>
              <w:br/>
              <w:t>программы, тыс. руб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у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й 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 на отчетную дату &lt;1&gt;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а «Благоустройство территории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   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 мероприятие           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1.1  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Содержание сетей наружного уличного освещения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эстетического облика населенных пунктов, повышение качества наружного освещения, своевременное выполнение мероприятий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6,4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,6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.2</w:t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еленение территори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и поддержание состояния зеленных насаждений устранение аварийных ситуаций, предание зеленым насаждениям надлежащего декоративного облика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,3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содержания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лучшение состояния мест захоронения Верхнеобливского сельского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роприятия по содержанию террит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тор Федотова С.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анитарно- эпидемиологического состояния территории, своевременное выполнения мероприят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2.2020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муниципальной программ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3,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спектор                                            С.Н. Федотова </w:t>
      </w:r>
    </w:p>
    <w:sectPr>
      <w:type w:val="nextPage"/>
      <w:pgSz w:orient="landscape" w:w="16838" w:h="11906"/>
      <w:pgMar w:left="993" w:right="820" w:gutter="0" w:header="0" w:top="426" w:footer="0" w:bottom="568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Знак1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0:54:00Z</dcterms:created>
  <dc:creator>Popova</dc:creator>
  <dc:description/>
  <cp:keywords/>
  <dc:language>en-US</dc:language>
  <cp:lastModifiedBy>Администрация</cp:lastModifiedBy>
  <cp:lastPrinted>2015-11-18T17:37:00Z</cp:lastPrinted>
  <dcterms:modified xsi:type="dcterms:W3CDTF">2020-10-09T06:18:00Z</dcterms:modified>
  <cp:revision>112</cp:revision>
  <dc:subject/>
  <dc:title>Приложение</dc:title>
</cp:coreProperties>
</file>