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 ноября  2021 г.                      № 85/3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12.11.2021 № 13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1 год и на плановый период 2022 и 2023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569,0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86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53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3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2-01-26T05:54:00Z</dcterms:modified>
  <cp:revision>7</cp:revision>
  <dc:subject/>
  <dc:title>ПРОЕКТ</dc:title>
</cp:coreProperties>
</file>