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 октября 2022 г.                                  № 69/1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8.10.2022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 56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2 год и на плановый период 2023 и 2024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8177,9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805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38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2-12-07T10:45:00Z</dcterms:modified>
  <cp:revision>3</cp:revision>
  <dc:subject/>
  <dc:title>ПРОЕКТ</dc:title>
</cp:coreProperties>
</file>