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, Тац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tLeast" w:line="220" w:before="0" w:after="0"/>
        <w:ind w:right="5214" w:hanging="0"/>
        <w:jc w:val="center"/>
        <w:outlineLvl w:val="0"/>
        <w:rPr>
          <w:rFonts w:ascii="AG Souvenir;Times New Roman" w:hAnsi="AG Souvenir;Times New Roman" w:eastAsia="Times New Roman" w:cs="AG Souvenir;Times New Roman"/>
          <w:b/>
          <w:b/>
          <w:bCs/>
          <w:i/>
          <w:i/>
          <w:iCs/>
          <w:spacing w:val="38"/>
          <w:sz w:val="28"/>
          <w:szCs w:val="20"/>
          <w:lang w:eastAsia="ru-RU"/>
        </w:rPr>
      </w:pPr>
      <w:r>
        <w:rPr>
          <w:rFonts w:eastAsia="Times New Roman" w:cs="AG Souvenir;Times New Roman" w:ascii="AG Souvenir;Times New Roman" w:hAnsi="AG Souvenir;Times New Roman"/>
          <w:b/>
          <w:bCs/>
          <w:i/>
          <w:iCs/>
          <w:spacing w:val="38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20" w:before="0" w:after="0"/>
        <w:ind w:right="-105" w:hanging="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pacing w:val="38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>08февраля 2018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>года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        </w:t>
      </w:r>
      <w:r>
        <w:rPr>
          <w:rFonts w:eastAsia="Times New Roman"/>
          <w:b/>
          <w:i/>
          <w:iCs/>
          <w:spacing w:val="38"/>
          <w:sz w:val="28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 xml:space="preserve">№11          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>х.Верхнеобли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3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итогов  провед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ниторинга и контроля исполн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задания муниципальны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м  учреждением  культу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обливского сельского посел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  2017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рхнеобливского  сельского поселения  от 16.10.2015года  № 94 «О порядке формирования муниципального задания на оказание муниципальных услуг (выполнение работ) в отношении муниципальных учреждений  Верхнеобливского сельского поселения и финансового обеспечения выполнения муниципального задания», постановления Администрации Верхнеобливского сельского поселения от 12.01.2017 года № 1 «Об утверждении муниципального задания муниципального бюджетного учреждениям культуры Верхнеобливского сельского поселения на 2017 год и на плановый период 2018 и 2019 годов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отчет об исполнении муниципального задания в части оказания муниципальной услуги (работ), муниципальной работы (работ) муниципальным бюджетным учреждением  Верхнеобливского сельского поселения «Верхнеобливский сельский Дом культуры» за  2017 год  согласно приложению №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твердить итоги проведения мониторинга и контроля исполнения муниципального задания муниципального бюджетного учреждения Верхнеобливского сельского поселения за  2017 год  согласно приложению №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обли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А.В.Мар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130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45:00Z</dcterms:created>
  <dc:creator>Администрация</dc:creator>
  <dc:description/>
  <cp:keywords/>
  <dc:language>en-US</dc:language>
  <cp:lastModifiedBy>Администрация</cp:lastModifiedBy>
  <dcterms:modified xsi:type="dcterms:W3CDTF">2018-02-12T13:14:00Z</dcterms:modified>
  <cp:revision>4</cp:revision>
  <dc:subject/>
  <dc:title/>
</cp:coreProperties>
</file>