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08.02.2018 г.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мониторинга и контроля исполнения муниципального задания на предоставление муниципальных услуг МБУК Верхнеобливского сельского поселения за  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.Верхнеобливский                                                                   08.02.2018г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му бюджетному учреждению культуры Верхнеобливского сельского поселения  на 2017 год и на плановый период 2018 и 2019 годов доведено муниципальное зада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м заданием утверждено 1 муниципальная  услуга и 1 муниципальная работа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мероприятий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еятельности клубных формирований и формирований самодеятельного народного творч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 2017 год учреждение  сработало стабильно в соответствии с утвержденным муниципальным зад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фактически проведенных мероприятий составило 301  запланированных  муниципальным заданием  ( 300 мероприятий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БУК «Верхнеобливский СДК» действует 17 клубных формирования, в которых задействовано 212 человека. Занятия в творческих коллективах проходят систематически, не менее 3  часов в неделю. Среднее количество концертных выступлений  не  менее 8-ми концертных мероприятий, с периодическим обновлением репертуара. Наполняемость клубных формирований соответствует нор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ие коллективы  МБУК « Верхнеобливский СДК» в течение  периода неоднократно принимали участие в районных, областных и международных мероприятиях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мота за участие в  районном конкурсе рисунков, посвящен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ю защитника Отечества « Есть такая профессия …»   Качалинский СДК   рук. Тращинская И.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мота за участие в  районном конкурсе рисунков, посвящен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ю защитника Отечества « Есть такая профессия …» Верхнеобливский СДК  рук. Дмитриченко Н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а за участие в районном конкурсе рисун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Мы помним» посвященном 72-й годовщине Великой  Победы и 75-летию Тацинского танкового рейда, Качалинский СДК  рук. Тращинская И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грамоты за участие в районном конкурсе рисун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Мы помним» посвященном 72-й годовщине Великой  Победы и 75-летию Тацинского танкового рейда, Верхнеобливский СДК рук. Дмитриченко Н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а за участие в районном конкурсе рисунк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вященном  8 Марта  «Мамочка, милая мама моя!»  Качалинский СДК  рук. Тращинская И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грамоты за участие в районном конкурсе рисунк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вященном  8 Марта  «Мамочка, милая мама моя!» Верхнеобливский СДК  рук. Дмитриченко Н.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Диплом ΧV1 Международные  Каяльские чтения « Слово о полку Игореве»-памятник культуры, объединяющий народы, вручен  ансамблю « Барвинок» Верхнеобливский СДК  рук. Шарканас Т.И. за активное учас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плом ΧV1 Международные  Каяльские чтения « Слово о полку Игореве»-памятник культуры, объединяющий народы, вручен  танцевальной группе « Радуга» Верхнеобливский СДК   рук. Бондаренко О.А. за активное учас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лагодарственным письмом Председателя Региональной  национальной автономии белорусов Ростовской области В.А. Животкевич  награждена  Т.И. Шарканас.   За большой вклад в развитие культуры и укрепление Российско-Белорусской дружбы, за активное участие в общественной работе ООРНКА «Белорусы Ростов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мота  вокальной группе « Барвинок» под руководством худ. руководителя Т.И. Шарканас от Министерства культуры Республики Беларусь В.В. Антоне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мота Т.И. Шарканас  худ. руководителю  вокальной группе «Барвинок» от Министерства культуры Республики Беларусь В.В. Антоне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пломом 1 степени районного фестиваля патриотической песни     «Гвоздики Отечества» номинация сольный вокал 12-15 лет  Верхнеобливский СДК руководитель Денисенко Л.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пломом 2 степени районного фестиваля патриотической песни     «Гвоздики Отечества» номинация сольный вокал  12-15 лет Верхнеобливский СДК руководитель Денисенко Л.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пломом 3 степени районного фестиваля патриотической песни     «Гвоздики Отечества» номинация вокальные группы 12-15 лет Верхнеобливский СДК руководитель Денисенко Л.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пломом 2 степени районного фестиваля патриотической песни     «Гвоздики Отечества» номинация художественное слово  12-15 лет Качалинский СДК руководитель Тращинская И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пломом 1 степени районного фестиваля патриотической песни     «Гвоздики Отечества» номинация художественное слово 7-11 лет  Верхнеобливский СДК руководитель Бондаренко О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пломом 2 степени районного фестиваля патриотической песни     «Гвоздики Отечества» номинация художественное слово 7-11 лет  Верхнеобливский СДК руководитель Бондаренко О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лагодарственное письмо ВИА «Вояж» за участие в фестивале Вокально инструментальных ансамблей  «Салют Весне!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обливский СДК рук. Денисенко Л.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рамота Отдела культуры, физической культуры спорта и молодежной политики ко дню работников культуры Денисенко Л.Г. худ. рук. Верхнеобливский СД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Благодарственным письмо награждена Денисенко Л.Г. за участие в районном  фестивале  «Весна идёт, Весне дорогу»  Верхнеобливский СДК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Благодарственное письмо  за участие в районном фестивале  «Весна идёт, Весне дорогу»  Качалинский СДК   рук. Шарканас Т.И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ственное письмо вокальной группе «Сюрприз» руководитель Шарканас Т.И. за участие в районном конкурсе хоровых коллективов и вокальных групп « Лейся песня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вокальной группе «Гармония» руководитель Денисенко Л.Г. за участие в районном конкурсе хоровых коллективов и вокальных групп « Лейся песн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плом   вокальной группе « Барвинок» за активное участие в Межрегиональном этнокультурном фестивале « Дон Многонациональны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вященном 80- летию образования Ростовской области г. Звере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ственное письмо Верхнеобливский СДК за участие в фотовыставке в рамках 4 межрайонного фестиваля казачьей культуры         « Три Спаса на Дону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ственное письмо Верхнеобливский СДК вокальной группе « Барвинок» за участие в  4 межрайонном фестивале казачьей культуры « Три Спаса на Дону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ственное письмо Верхнеобливский СДК вокальной группе « Гармония» за участие в  4 межрайонном фестивале казачьей культуры « Три Спаса на Дону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Верхнеобливский СДК  за участие  выставке рисунков в рамках 4 межрайонного фестиваля казачьей культуры « Три Спаса на Дону» рук. Дмитриченко Н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Качалинский  СДК  за участие  выставке рисунков в рамках 4 межрайонного фестиваля казачьей культуры « Три Спаса на Дону» рук. Тращинская И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а от Председателя Совета Региональной национальной культурной автономии белорусов Ростовской области  ансамблю « Барвинок за участие в международном фестивале « Купаловское лето на Дону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от Администрации Кагальницкого района Ростовской области за активное участие в международном фестивале славянской культуры « Купаловское лето на Дону» ансамблю « Барвинок-Полесье» Верхнеобливский СДК руководитель Шарканас Т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районный конкурс рисунков ко Дню работников сельского хозяйства и перерабатывающей промышленности» Это земля –твоя и моя» Верхнеобливский СДК рук. Дмитриченко Н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районный конкурс рисунков ко Дню работников сельского хозяйства и перерабатывающей промышленности» Это земля –твоя и моя» Качалинский  СДК рук. Тращинская И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районный конкурсе – выставка фотографии  «Поклон тебе. сельхозработник» ко Дню работников сельского хозяйства и перерабатывающей промышленности» Это земля –твоя и моя» Верхнеобливский  СД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Отдела культуры. физической культуры, спорта и  молодежной политики Администрации Тацинского района художественному  руководителю Верхнеобливский СДК Денисенко Ларисе Геннадьевне за участие в подготовке и проведении мероприятий проводимых в рамках празднования 80 летия Рост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ственное письмо районного фестиваля детского и юношеского творчества « Южный ветер» 2017 г. номинация « Художественное слово» руководитель Дмитриченко Н.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плом 3 степени районного фестиваля детского и юношеского творчест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Южный ветер» 2017 г. номинация « Художественное слово» руководитель Тращинская И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плом 2 степени районного фестиваля детского и юношеского творчеств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Южный ветер» 2017 г. номинация « Художественное слово» руководитель Бондаренко О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плом 3 степени районного фестиваля детского и юношеского творче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Южный ветер» 2017 г.номинация «Хореография» руководитель Бондаренко О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благодарственных письма районного фестиваля детского и юношеского творчества « Южный ветер» 2017 г. номинация « Сольный вокал» руководитель Денисенко Л.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значимые мероприятия регулярно отражаются на страницах местной газеты  «Районные вести». В МБУК «Верхнеобливский СДК»  имеется Книга отзывов, где отражается  мнение  посетителей мероприятий о качестве предоставляемых  услуг. Замечаний и жалоб  в Книге отзывов не имеется.</w:t>
      </w:r>
    </w:p>
    <w:p>
      <w:pPr>
        <w:pStyle w:val="ConsPlusNonformat"/>
        <w:widowControl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и  МБУК Верхнеобливского сельского поселения 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 в наличии  все документы в соответствии, с которыми функционирует учреждение.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реждения укомплектованы кадрами в полной ме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eastAsia="Times New Roman" w:cs="Courier New CYR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сектор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и и финансов                                                      И.В.Лом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338" w:right="141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26:00Z</dcterms:created>
  <dc:creator>Администрация</dc:creator>
  <dc:description/>
  <cp:keywords/>
  <dc:language>en-US</dc:language>
  <cp:lastModifiedBy>Администрация</cp:lastModifiedBy>
  <dcterms:modified xsi:type="dcterms:W3CDTF">2018-02-12T13:28:00Z</dcterms:modified>
  <cp:revision>3</cp:revision>
  <dc:subject/>
  <dc:title/>
</cp:coreProperties>
</file>