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февраля  2017 г.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мониторинга и контроля исполнения муниципального задания на предоставление муниципальных услуг МБУК Верхнеобливского сельского поселения за  2016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.Верхнеобливский                                                                   14.02.2017г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м бюджетным учреждениям культуры Верхнеобливского сельского поселения  на 2016 год доведено муниципальное зад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м заданием утверждены 2 муниципальные  услуги и 1 муниципальная работа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течное, библиоргафическое и информационное обслуживание пользователей библиоте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еятельности клубных формирований и формирований самодеятельного народного твор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6 год учреждения  сработали стабильно в соответствии с утвержденным муниципальным зад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фактически проведенных мероприятий составило302 , запланированных  муниципальным заданием  ( 300 мероприятий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БУК «Верхнеобливский СДК» действует 17 клубных формирования, в которых задействовано 212 человека. Занятия в творческих коллективах проходят систематически, не менее 3  часов в неделю. Среднее количество концертных выступлений  не  менее 8-ми концертных мероприятий, с периодическим обновлением репертуара. Наполняемость клубных формирований соответствует нор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коллективы  МБУК « Верхнеобливский СДК» в течение  периода неоднократно принимали участие в районных, областных и международных мероприяти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ять Благодарственных писем районного конкурса рисунков, посвященного Дню защитника Отечества « Есть такая профессия …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Благодарственных письма за участие в районном конкурсе рисунков « Мы помним» посвященном Дню Поб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за участие в районном конкурсе рисун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вященном  8 март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ΧV Международные  Каяльские чтения « Слово о полку Игореве»-памятник культуры, объединяющий народы, вручен  ансамблю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Барвинок» рук. Шарканас Т.И. за активное участ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 ΧV Международные  Каяльские чтения « Слово о полку Игореве»-памятник культуры, объединяющий народы, вручен  танцевальной группе « Радуга»   рук. Бондаренко О.А. за активное учас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а Министерства культуры Республики Бела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а Шарканас Татьяна Игоревна руководитель вокального ансамбля « Барвинок» МБУК « Верхнеобливский СД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а Министерства культуры Республики Бела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а  вокальная группа « Барвинок» МБУК « Верхнеобливский СД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ом Председателя Региональной  национальной автономии белорусов Ростовской области В.А. Животкевич награждена вокальная группа «Барвинок» худ. руководитель Т.И. Шаркана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большой вклад в развитие культуры и искусства, высокий профессионализм, многолетнюю творческ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Председателя Региональной  национальной автономии белорусов Ростовской области В.А. Животкевич награждена вокальная группа «Барвинок» худ. руководитель Т.И. Шаркана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30-летним юбилеем творческой деятельности Вашего коллекти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ельность Ансамблю « Барвинок» под руководством худ. руководителя Т.И. Шарканас Руководителя отделения  посольства Республики Беларусь в Российской Федерации в городе Ростове –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 Ждано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Администрации Тацинского района руководителю вокальной группы « Барвинок» МБУК « Верхнеобливский СДК» Шарканас Т.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Заведующей отдела культуры, физической культуры, спорта и молодежной политики Н.Ю. Сизовой  вокальной груп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Барвинок» руководитель  Шарканас Т.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Администрации Верхнеобливского сельского поселения ветеранам вокальной группы «Барвинок» Глава Верхнеобливского сельского поселения А.В. Марченк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Администрации Верхнеобливского сельского поселения  вокальной группе «Барвинок» руководитель Т.И. Шарканас  Глава Верхнеобливского сельского поселения А.В. Марченк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Администрации Тацинского района Бондаренко О.А. директору  МБУК « Верхнеобливский СДК» Глава Тацинского района Н.Н. Кошел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ом 1 степени районного фестиваля патриотической песни « Гвоздики Отечества» награжден вокальный ансамбль МБУК « Верхнеобливский СДК руководитель Денисенко Л.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ом 1 степени районного фестиваля-конкурса творческих коллективов «Мир начинается с детства» награжден танцевальный коллектив « Радуга» руководитель Бондаренко О.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за участие в районном фестивале патриотической песни «Гвоздики отечества»  награжден Качалинский СДК руководитель Шарканас Т.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а от Председателя Совета Региональной национальной культурной автономии белорусов Ростовской области  ансамблю « Барвинок за участие в международном фестивале « Купаловское лето на Дон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от Администрации Кагальницкого района Ростовской области за активное участие в международном фестивале славянской культуры « Купаловское лето на Дону» ансамблю « Барвино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вокальной группе «Барвинок» руководитель Шарканас Т.И. за участие в районном конкурсе хоровых коллективов и вокальных групп « Лейся песня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вокальной группе «Гармония» руководитель Денисенко Л.Г. за участие в районном конкурсе хоровых коллективов и вокальных групп « Лейся песн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1 степени номинация вокальные группы 12-15 лет районный фестиваль «Южный ветер» руководитель Денисенко Л.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ее значимые мероприятия регулярно отражаются на страницах местной газеты  «Районные вести». В МБУК «Верхнеобливский СДК»  имеется Книга отзывов, где отражается  мнение  посетителей мероприятий о качестве предоставляемых  услуг. Замечаний и жалоб  в Книге отзывов не имеется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ами библиотек было проведено 290 массовых мероприятий, в которых приняло участие  4039 пользов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ерхнеобливской ЦБП   наиболее лучшими были такие мероприятия ка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 ну- ка парни» конкурсно-развлекательная программа со старшеклассниками и их папами, которое проходило  в банкетном зале ДК.  В преддверии мужского праздника, все мужчины получили поздравления и после этого было проведено несколько очень интересных конк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ак прекрасны женщины России. Мероприятие было для всех возрастов и жителей поселения. Прозвучало много интересных песен, танцев, красивых поздравлений для лучшей половины нашего человеч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ероические страницы нашего района» урок истории для учащихся 5-6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ирокая масленица» литературно- музыкальный праздник, для всех жителей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нижкины именины» литературный час для учащихся 3-6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ить без улыбки- просто ошибка» конкурсы, игры для учащихся 2-7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ветлое Христово Воскресенье» для учащихся 7-9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 дорогам войны» литературно- музыкальный праздник для учащихся 1-9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равствуй лето» праздничная программа ко дню защиты детей для разных возра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й хуторок» праздник ху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ень золотая» праздник осени для 6-9 клас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вогодние встречи в Простоквашино» кукольный спектак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БУК  «Верхнеобливская ЦБП»  за   2016 год жалоб на  качество предоставляемых муниципальных услуг от потребителей услуг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изм и творческий потенциал работников МБУК  «Верхнеобливская ЦБП»  позволяет на хорошем уровне организовывать библиотечно-библиографическую  деятельность: повышается посещаемость библиотечных  мероприятий,  растет интерес к книге, формируется положительный имидж библиотеки как социокультурного института в глазах местного сооб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 МБУК Верхнеобливского сельского поселения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реждения укомплектованы кадрами в полной м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 CYR" w:cs="Courier New CYR" w:ascii="Courier New CYR" w:hAnsi="Courier New CYR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сектор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                                                      И.В.Ло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8" w:right="1418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6:00Z</dcterms:created>
  <dc:creator>Администрация</dc:creator>
  <dc:description/>
  <cp:keywords/>
  <dc:language>en-US</dc:language>
  <cp:lastModifiedBy>Администрация</cp:lastModifiedBy>
  <dcterms:modified xsi:type="dcterms:W3CDTF">2017-02-15T13:41:00Z</dcterms:modified>
  <cp:revision>2</cp:revision>
  <dc:subject/>
  <dc:title/>
</cp:coreProperties>
</file>