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570"/>
      </w:tblGrid>
      <w:tr>
        <w:trPr/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» июня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дпункте 1 пункта 1 статьи 1 цифры «8541,1» заменить цифрами «8852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пункте 2 пункта 1 статьи 1 цифры «9209,3» заменить цифрами «9520,5»;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40"/>
        </w:rPr>
        <w:t>3) Приложение 1 «Объем поступлений доходов бюджета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</w:t>
      </w:r>
      <w:r>
        <w:rPr>
          <w:rFonts w:cs="Arial"/>
          <w:sz w:val="28"/>
          <w:szCs w:val="40"/>
        </w:rPr>
        <w:t>4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20 год и на плановый период 2021 и 2022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Верхнеобливского сельского поселения Тацинского района на 2020 год и 2021 и 2022 годов» 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04:00Z</dcterms:created>
  <dc:creator>Чапиковский</dc:creator>
  <dc:description/>
  <cp:keywords/>
  <dc:language>en-US</dc:language>
  <cp:lastModifiedBy>Администрация</cp:lastModifiedBy>
  <cp:lastPrinted>2020-07-09T11:10:00Z</cp:lastPrinted>
  <dcterms:modified xsi:type="dcterms:W3CDTF">2020-07-14T10:04:00Z</dcterms:modified>
  <cp:revision>2</cp:revision>
  <dc:subject/>
  <dc:title>Проект внесен</dc:title>
</cp:coreProperties>
</file>