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реш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Верхнеобли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« </w:t>
      </w:r>
      <w:r>
        <w:rPr>
          <w:sz w:val="28"/>
          <w:szCs w:val="24"/>
        </w:rPr>
        <w:t>О назначении публичных слушаний по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роекту решения Собрания депутатов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Верхнеобливского сельского поселения «Об утверждении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отчета об исполнении бюджета Верхнеобливского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сельского поселения за 2019 год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от  29.04.2020г. №13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9 год                                                        мая  2020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9 год по доходам в сумме  8268,3 тыс. рублей, по расходам в сумме 9196,8 тыс. рублей с превышением расходов над доходами (дефицит) в сумме   928,5 тыс. рублей и со следующими показателями: 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9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9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бюджета Верхнеобливского сельского поселения Тацинского района по разделам и подразделам классификации расходов бюджета за 2019 год согласно приложению №3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9 год согласно приложению №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решения     возложить   на постоянную комиссию по социальным вопросам, бюджету, налогам, экономической реформе, муниципальной собственности, по вопросам местного самоуправления     (Дудников Ю.А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0:00Z</dcterms:created>
  <dc:creator>iurov</dc:creator>
  <dc:description/>
  <cp:keywords/>
  <dc:language>en-US</dc:language>
  <cp:lastModifiedBy>Администрация</cp:lastModifiedBy>
  <cp:lastPrinted>2019-06-06T09:43:00Z</cp:lastPrinted>
  <dcterms:modified xsi:type="dcterms:W3CDTF">2020-05-14T11:17:00Z</dcterms:modified>
  <cp:revision>28</cp:revision>
  <dc:subject/>
  <dc:title> </dc:title>
</cp:coreProperties>
</file>