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9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Верхнеобливского сельского поселения «Об утверждении</w:t>
      </w:r>
    </w:p>
    <w:p>
      <w:pPr>
        <w:pStyle w:val="Normal"/>
        <w:rPr>
          <w:sz w:val="28"/>
        </w:rPr>
      </w:pPr>
      <w:r>
        <w:rPr>
          <w:sz w:val="28"/>
        </w:rPr>
        <w:t>отчета об исполнении бюджета Верхнеобливского</w:t>
      </w:r>
    </w:p>
    <w:p>
      <w:pPr>
        <w:pStyle w:val="Normal"/>
        <w:rPr/>
      </w:pPr>
      <w:r>
        <w:rPr>
          <w:sz w:val="28"/>
        </w:rPr>
        <w:t>сельского поселения за 2018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0 апреля  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Верхнеобли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«Об утверждении отчета об исполнении бюджета Верхнеобливского сельского поселения за 2018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Верхнеоблив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отчета об исполнении бюджета Верхнеобливского сельского поселения за 2018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4 мая 2019 года, в здании администрации Верхнеобливского сельского поселения по адресу х.Верхнеобливский , ул.Советская,5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м органом по проведению публичных слушаний утвердить организационный комитет по проведению публичных слушаний в состав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льховатова Татьяна Николаевна, Председатель Собрания депутатов- глава Верхнеобливского сельского поселения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енко Александр Владимирович,  Глава Администрации 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ников Юрий Алексеевич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воварова Галина Анатольевна,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шникова Ирина Александровна, ведущий специалист Администрации Верхнеобливского 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мова Ирина Васильевна, начальник сектора экономики и финансов Администрации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нская Ирина Николаевна, старший инспектор Администрации Верхнеобливского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Верхнеобли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Верхнеобли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депутатскую комиссию по вопросам экономики, бюджету, налогам и муниципальной собственности (Дудников Ю.А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обливского сельского поселения                                   Т.Н.Ольховатова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6:29:00Z</dcterms:created>
  <dc:creator>Clone</dc:creator>
  <dc:description/>
  <cp:keywords/>
  <dc:language>en-US</dc:language>
  <cp:lastModifiedBy>Администрация</cp:lastModifiedBy>
  <cp:lastPrinted>2009-06-17T16:45:00Z</cp:lastPrinted>
  <dcterms:modified xsi:type="dcterms:W3CDTF">2019-05-16T06:21:00Z</dcterms:modified>
  <cp:revision>6</cp:revision>
  <dc:subject/>
  <dc:title>       </dc:title>
</cp:coreProperties>
</file>