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ЕРХНЕОБЛИВСКОЕ СЕЛЬСКОЕ ПОСЕЛЕНИЕ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СОБРАНИЕ ДЕПУТАТОВ ВЕРХНЕОБЛИВСКО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0" w:leader="none"/>
          <w:tab w:val="left" w:pos="6095" w:leader="none"/>
        </w:tabs>
        <w:spacing w:before="240" w:after="60"/>
        <w:outlineLvl w:val="3"/>
        <w:rPr/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октября 2016 года</w:t>
        <w:tab/>
        <w:tab/>
        <w:tab/>
        <w:t xml:space="preserve">  № 7</w:t>
        <w:tab/>
        <w:t xml:space="preserve">                    </w:t>
        <w:tab/>
        <w:t>х. Верхнеобливский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pacing w:val="20"/>
          <w:sz w:val="32"/>
          <w:szCs w:val="32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«Верхнеобли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статьи 29 Устава муниципального образования «Верхнеобли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труктуру Администрации Верхнеобливского сельского поселения по состоянию на 24.10.2016 год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Собрания депутатов Верхнеобли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09/2 от 30.12.2011 года «О структуре Администрации Верхнеобливского сельского поселения на 2012 год», Решение Собрания депутатов Верхнеобливского сельского поселения №60 от 30.06.2014г «О внесении изменений в структуру Администрации Верхнеобливского сельского поселения на 01.07.2014г», решение Собрания депутатов Верхнеобливского сельского поселения №80 от 28.11.2014 года «О внесении изменений в Решение Собрания депутатов Верхнеобливского сельского поселения №109/2 от 30.12.2011г «О структуре Администрации Верхнеобливского сельского поселения», Решение Собрания депутатов Верхнеобливского сельского поселения №100 от 27.04.2015г «О внесении изменений в Решение Собрания депутатов Верхнеобливского сельского поселения №109/2 от 30.12.2011г «О структуре Администрации Верхнеобливского сельского поселения»   счит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подлежит официальному обнародованию и вступает в силу с 24 ок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по экономической реформе, бюджету, налогам и муниципальной собственности Дудник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Глава Верхнеобли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льского поселения                                                   А.В.  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6:00Z</dcterms:created>
  <dc:creator>Чапиковский</dc:creator>
  <dc:description/>
  <cp:keywords/>
  <dc:language>en-US</dc:language>
  <cp:lastModifiedBy>Администрация</cp:lastModifiedBy>
  <cp:lastPrinted>2016-10-25T09:52:00Z</cp:lastPrinted>
  <dcterms:modified xsi:type="dcterms:W3CDTF">2016-10-25T06:52:00Z</dcterms:modified>
  <cp:revision>7</cp:revision>
  <dc:subject/>
  <dc:title>Проект внесен</dc:title>
</cp:coreProperties>
</file>