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ерхнеобли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густа 2018 года            №                       х. Верхнеобли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 внесение изменений в структуру 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необли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на 01.09.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п. 8 ст. 37 Федерального Закона от 06.10.2003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в Российской Федерации» Собрание  депутатов Верхнеобли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структуру Администрации Верхнеобливского сельского поселения. /прилагается/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1"/>
          <w:sz w:val="28"/>
          <w:szCs w:val="28"/>
        </w:rPr>
        <w:t>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.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рхнеобливского сельского поселения                  Т.Н.Ольховатова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9:00Z</dcterms:created>
  <dc:creator>Приемная</dc:creator>
  <dc:description/>
  <cp:keywords/>
  <dc:language>en-US</dc:language>
  <cp:lastModifiedBy>Администрация</cp:lastModifiedBy>
  <cp:lastPrinted>2014-07-03T11:44:00Z</cp:lastPrinted>
  <dcterms:modified xsi:type="dcterms:W3CDTF">2018-09-13T08:22:00Z</dcterms:modified>
  <cp:revision>4</cp:revision>
  <dc:subject/>
  <dc:title>Российская Федерация</dc:title>
</cp:coreProperties>
</file>