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577"/>
      </w:tblGrid>
      <w:tr>
        <w:trPr/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августа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е 1 пункта 1 статьи 1 цифры «8852,3» заменить цифрами «9276,3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е 2 пункта 1 статьи 1 цифры «9520,5» заменить цифрами «9944,5»;</w:t>
      </w:r>
    </w:p>
    <w:p>
      <w:pPr>
        <w:pStyle w:val="Style16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rFonts w:cs="Arial"/>
          <w:color w:val="000000"/>
          <w:sz w:val="28"/>
          <w:szCs w:val="40"/>
        </w:rPr>
        <w:t>3) Приложение 1 «Объем поступлений доходов бюджета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>4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20 год и на плановый период 2021 и 2022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Верхнеобливского сельского поселения Тацинского района на 2020 год и 2021 и 2022 годов» 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риложение 8 «Расшифровка субвенций предоставляемых бюджету Верхнеобливского сельского поселения Тацинского района  на 2020 год  и на плановый период 2021 и 2022 годов» изложить в редакции согласно приложению 6 к настоящему решению.</w:t>
      </w:r>
    </w:p>
    <w:p>
      <w:pPr>
        <w:pStyle w:val="Normal"/>
        <w:ind w:left="67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23:00Z</dcterms:created>
  <dc:creator>Чапиковский</dc:creator>
  <dc:description/>
  <cp:keywords/>
  <dc:language>en-US</dc:language>
  <cp:lastModifiedBy>Администрация</cp:lastModifiedBy>
  <cp:lastPrinted>2020-09-17T11:36:00Z</cp:lastPrinted>
  <dcterms:modified xsi:type="dcterms:W3CDTF">2020-09-17T10:23:00Z</dcterms:modified>
  <cp:revision>2</cp:revision>
  <dc:subject/>
  <dc:title>Проект внесен</dc:title>
</cp:coreProperties>
</file>