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показателей муниципальных услу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БУК «Верхнеобливский СД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2 квартал 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  МБУК «Верхнеобливский СДК»  доведено муниципальное задание по следующей услуге :</w:t>
      </w:r>
    </w:p>
    <w:p>
      <w:pPr>
        <w:pStyle w:val="ConsPlusNonformat"/>
        <w:widowControl/>
        <w:spacing w:before="0" w:after="12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а по организации досуга населения и поддержка народного творчества.</w:t>
      </w:r>
    </w:p>
    <w:p>
      <w:pPr>
        <w:pStyle w:val="ConsPlusNonformat"/>
        <w:widowControl/>
        <w:spacing w:before="0" w:after="12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и  МБУК «Верхнеобливский СДК»  соблюдаются   основные факторы, влияющие на качество предоставляемых муниципальных  услуг.</w:t>
      </w:r>
    </w:p>
    <w:p>
      <w:pPr>
        <w:pStyle w:val="ConsPlusNonformat"/>
        <w:widowControl/>
        <w:spacing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БУК «Верхнеобливский СДК» имеются  в наличии  все документы в соответствии, с которыми функционирует учреждение.</w:t>
      </w:r>
    </w:p>
    <w:p>
      <w:pPr>
        <w:pStyle w:val="ConsPlu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словия размещения учреждения соответствуют стандарту качества, в учреждении  недостаточное специальное техническое оснащение . Учреждение укомплектовано кадрами в полной мере.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личество фактически проведенных мероприятий составило 78, запланированных  муниципальным заданием  ( 78 мероприятий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МБУК «Верхнеобливский СДК» действует 17 клубных формирования, в которых задействовано 212 человека. Занятия в творческих коллективах проходят систематически, не менее 3  часов в неделю. Среднее количество концертных выступлений  не  менее 8-ми концертных мероприятий, с периодическим обновлением репертуара. Наполняемость клубных формирований соответствует норме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ворческие коллективы  МБУК « Верхнеобливский СДК» в течение  периода неоднократно принимали участие в районных, областных и международных мероприятиях: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ертификат образовательного- просветительского семинара «Формирование  культуры здорового образа жизни в подростково – молодёжной среде Ростовской области» в рамках регионального  проект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чни с себя!»  выдан Денисенко Л.Г. худ. руководитель Верхнеобливский СДК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плом Лауреата 1 степени за профессионализм и победу в Международном вокальном конкурсе « Магический диапазон 2015 года города  Новочеркасска, выдан Денисенко Л.Г.  эстрадный вокал- соло 27 ле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Диплом Бондаренко О.А. за профессионализм, педагогическое мастерство и высокие результаты воспитанников на международном вокальном конкурсе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гический  диапазон 2015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иплом 2 степени Шахтинского музыкального колледжа награждена Калмыкова Татьяна за высокий уровень исполнения на Зональном конкурсе вокальной музыки по классу народного пения и народных хоровых ансамблей. Номинация « Сольное народное пение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иплом ΧΙV Международные  Каяльские чтения « Слово о полку Игореве»-памятник культуры, объединяющий народы, вручен  ансамблю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Барвинок» рук. Шарканас Т.И. за активное участи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Благодарственное письмо от Отдела культуры, физической культуры, спорта и молодежной политики, Администрации Тацинского района вручено  Творческому коллективу  Верхнеобливского поселения за участие в праздничных мероприятиях, посвященных 70- летию Победы в Великой Отечественной войне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лагодарственное письмо за участие в районном конкурсе рисунков, среди детей и подростков « Воинский подвиг глазами детей», посвященный 70 летию Победы в В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Благодарственное письмо за участие в районном конкурсе рисунков « Мир сказки», посвященный году литературы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ва благодарственных письма за активное  участие в районном фотоконкурсе « Мы им обязаны свободой», посвященный 70 летию Победы в ВО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иплом 1 степени за участие в районном конкурсе агитбригад « Политсезон -2015», посвященном выборам Губернатора Ростовской области 13 сентября 2015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Благодарственное письмо от Территориальной избирательной комиссии Тацинского района вручено агитбригаде « Актив»Верхнеобливского СДКза активное участие в районном конкурсе  « Политсезон -2015», посвященном выборам Губернатора Ростовской области 13 сентября 2015г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иболее значимые мероприятия регулярно отражаются на страницах местной газеты  «Районные вести». В МБУК «Верхнеобливский СДК»  имеется Книга отзывов, где отражается  мнение  посетителей мероприятий о качестве предоставляемых  услуг. Замечаний и жалоб  в Книге отзывов не имеется. </w:t>
      </w:r>
    </w:p>
    <w:p>
      <w:pPr>
        <w:pStyle w:val="ConsPlu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12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К « Верхнеобливский СДК»               О.А. Бондаренко</w:t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>
      <w:rFonts w:ascii="Calibri" w:hAnsi="Calibri" w:eastAsia="Calibri" w:cs="Calib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2:14:00Z</dcterms:created>
  <dc:creator>ЛарисаПавловна</dc:creator>
  <dc:description/>
  <cp:keywords/>
  <dc:language>en-US</dc:language>
  <cp:lastModifiedBy>user</cp:lastModifiedBy>
  <cp:lastPrinted>2014-10-10T14:58:00Z</cp:lastPrinted>
  <dcterms:modified xsi:type="dcterms:W3CDTF">2015-06-30T09:57:00Z</dcterms:modified>
  <cp:revision>20</cp:revision>
  <dc:subject/>
  <dc:title/>
</cp:coreProperties>
</file>