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РОССИЙСКАЯ ФЕДЕРАЦИЯ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РОСТОВСКАЯ ОБЛАСТЬ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ТАЦИНСКИЙ РАЙОН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МУНИЦИПАЛЬНОЕ ОБРАЗОВАНИЕ «ВЕРХНЕОБЛИВСКОЕ СЕЛЬСКОЕ ПОСЕЛЕНИЕ»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ВЕРХНЕОБЛИВСКОГО  СЕЛЬСКОГО  ПОСЕЛЕ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iCs/>
          <w:sz w:val="28"/>
          <w:szCs w:val="28"/>
        </w:rPr>
        <w:t>12  января  2015 г.</w:t>
        <w:tab/>
        <w:t xml:space="preserve">                     № 1               х. Верхнеобливский             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Об утверждении  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муниципального задания на оказание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муниципальных услуг  Муниципальным бюджетным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учреждениям культуры Верхнеобливского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sz w:val="28"/>
          <w:szCs w:val="20"/>
          <w:lang w:eastAsia="ru-RU"/>
        </w:rPr>
        <w:t>сельского поселения на 2015 год и  на плановый период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2016 и 2017 годов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 п.3 ст.69.2 Бюджетного кодекса Российской Федерации, а также во исполнение  Постановления  Главы  Верхнеобливского сельского поселения № 91 от 30 декабря 2011 года  «О порядке организации работы по формированию и финансовому обеспечению муниципального задания муниципальным бюджетным  учреждениям культуры  Верхнеобливского сельского посе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муниципальное задание муниципальному бюджетному учреждению культуры «Верхнеобливский сельский Дом культуры» на 2015 год и на плановый период 2016 и 2017 годов  на оказание муниципальной услуги по организации досуга населения и поддержке народного творчества, согласно приложению 1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Утвердить муниципальное задание муниципальному бюджетному учреждению культуры «Верхнеобливская центральная библиотека поселения» на 2015 год и на плановый период 2016 и 2017 годов   на оказание муниципальной услуги по организации библиотечного обслуживания, комплектованию и обеспечению сохранности библиотечного фонда, согласно приложению  2.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3.Контроль  за ис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Верхнеобли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:                                                 Л.А. Гречк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7:00Z</dcterms:created>
  <dc:creator>Верхнеобливское</dc:creator>
  <dc:description/>
  <cp:keywords/>
  <dc:language>en-US</dc:language>
  <cp:lastModifiedBy>user</cp:lastModifiedBy>
  <cp:lastPrinted>2015-06-23T14:23:00Z</cp:lastPrinted>
  <dcterms:modified xsi:type="dcterms:W3CDTF">2015-06-23T11:24:00Z</dcterms:modified>
  <cp:revision>5</cp:revision>
  <dc:subject/>
  <dc:title>Ростовская область Тацинский район</dc:title>
</cp:coreProperties>
</file>