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облив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ВЕРХНЕОБЛИВСКОГО  СЕЛЬСКОГО  ПОСЕЛЕНИЯ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09» января    2014г.                       № 2/2                                х.Верхнеобливск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 показател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ющих  каче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азываемых услуг  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бюджетных</w:t>
      </w:r>
    </w:p>
    <w:p>
      <w:pPr>
        <w:pStyle w:val="Normal"/>
        <w:rPr/>
      </w:pPr>
      <w:r>
        <w:rPr>
          <w:sz w:val="28"/>
        </w:rPr>
        <w:t xml:space="preserve">учреждений культуры Верхнеобли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о  исполнение Постановления Администрации Верхнеобливского сельского поселения № 91 от 30 декабря 2011 года «О порядке организации работы по формированию и финансовому обеспечению муниципального задания муниципальным учреждениям Верхнеобливского сельского посе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ПОСТАНОВЛЯЮ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>1.Утвердить Показатели, характеризующие  качество оказываемых   услуг муниципальных бюджетных учреждений культуры «Верхнеобливского сельского поселения» , согласно приложению 1,2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.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</w:t>
      </w:r>
      <w:r>
        <w:rPr/>
        <w:t>И.о. Главы  Верхнеобливского</w:t>
      </w:r>
    </w:p>
    <w:p>
      <w:pPr>
        <w:pStyle w:val="Heading5"/>
        <w:rPr/>
      </w:pPr>
      <w:r>
        <w:rPr/>
        <w:t>сельского поселения                                                Л.А. Гречк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3:00Z</dcterms:created>
  <dc:creator>Андрей</dc:creator>
  <dc:description/>
  <cp:keywords/>
  <dc:language>en-US</dc:language>
  <cp:lastModifiedBy>Администрация</cp:lastModifiedBy>
  <cp:lastPrinted>2012-03-06T11:25:00Z</cp:lastPrinted>
  <dcterms:modified xsi:type="dcterms:W3CDTF">2015-01-27T06:13:00Z</dcterms:modified>
  <cp:revision>3</cp:revision>
  <dc:subject/>
  <dc:title> </dc:title>
</cp:coreProperties>
</file>