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ОЕК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сийская Федерация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товская область, Тац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Верхнеобливское сельское поселение»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Верхнеобли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ПОСТАНОВЛЕНИЕ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4152" w:leader="none"/>
        </w:tabs>
        <w:spacing w:before="0" w:after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014г</w:t>
        <w:tab/>
        <w:t>№                          х. Верхнеобли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орядке сообщения отдельным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color w:val="000000"/>
          <w:sz w:val="28"/>
          <w:szCs w:val="28"/>
        </w:rPr>
        <w:t xml:space="preserve">категориями лиц Верхнеоблив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льского поселения о получении подарк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вязи с протокольными мероприятиями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лужебными командировками и другим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фициальными мероприятия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0"/>
          <w:szCs w:val="20"/>
          <w:highlight w:val="yellow"/>
        </w:rPr>
      </w:pPr>
      <w:r>
        <w:rPr>
          <w:bCs/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2 статьи 575 Гражданского кодекса Российской Федерации, пунктом 5 части 1 статьи 14 Федерального закона от 02.03.2007 № 25</w:t>
        <w:noBreakHyphen/>
        <w:t>ФЗ «О муниципальной службе в Российской Федерации» и пунктом 7 части 1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частью 1 статьи 1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Федерального закона от 25.12.2008 № 273-ФЗ «О противодействии коррупции», постановлением Правительства Российской Федерации от 09.01.2014 № 10,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Утвердить прилагаемое Положение о сообщении отдельными категориями лиц Верхнеобли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1" w:name="sub_1"/>
      <w:r>
        <w:rPr>
          <w:color w:val="000000"/>
          <w:sz w:val="28"/>
          <w:szCs w:val="28"/>
        </w:rPr>
        <w:t>2. </w:t>
      </w:r>
      <w:bookmarkStart w:id="2" w:name="sub_3"/>
      <w:bookmarkEnd w:id="1"/>
      <w:r>
        <w:rPr>
          <w:color w:val="000000"/>
          <w:sz w:val="28"/>
          <w:szCs w:val="28"/>
        </w:rPr>
        <w:t xml:space="preserve">Постановление вступает в силу со дня его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(обнародования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" w:name="sub_4"/>
      <w:bookmarkEnd w:id="2"/>
      <w:bookmarkEnd w:id="3"/>
      <w:r>
        <w:rPr>
          <w:color w:val="000000"/>
          <w:sz w:val="28"/>
          <w:szCs w:val="28"/>
        </w:rPr>
        <w:t>3. Контроль за выполнением постановления оставляю за собо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И.О.Главы Верхнеобливского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ельского поселения                                         Л.А.Гречкина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4" w:name="sub_1000"/>
      <w:bookmarkStart w:id="5" w:name="sub_1000"/>
      <w:bookmarkEnd w:id="5"/>
    </w:p>
    <w:p>
      <w:pPr>
        <w:pStyle w:val="Normal"/>
        <w:autoSpaceDE w:val="false"/>
        <w:ind w:left="538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/>
      </w:pPr>
      <w:bookmarkStart w:id="6" w:name="sub_1000"/>
      <w:bookmarkEnd w:id="6"/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Администрации    </w:t>
      </w:r>
    </w:p>
    <w:p>
      <w:pPr>
        <w:pStyle w:val="Normal"/>
        <w:ind w:left="4536" w:hanging="0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Верхнеобливского сельского   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оселения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т 2014 №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hyperlink w:anchor="Par25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общении отдельными категориями лиц Верхнеоблив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ченных от его реализации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Настоящее Положение определяет порядок сообщения лицами, замещающими муниципальные должности, муниципальными служащими, работниками Администрации Верхнеобливского сельского поселения и работниками муниципальных бюджетных учреждений культуры Верхнеобливского сельского поселения (далее соответственно – лица, замещающие муниципальные должности, служащие, работники), о получении подарка в связи с протокольными мероприятиями, служебными мероприятиями и другими официальными мероприятиями, участие в которых связано с их должностными положениями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Лица, замещающие муниципальные должности, служащие, работники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 Лица, замещающие муниципальные должности, служащие, работники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 Администрацию Верхнеобливского сельского поселения и организацию, в которой указанные лица осуществляют трудовую деятельность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– уведомление), составленное по форме, установленной приложением к Типовому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color w:val="000000"/>
          <w:sz w:val="28"/>
          <w:szCs w:val="28"/>
        </w:rPr>
        <w:t>, утвержденному постановлением Правительства Российской Федерации от 09.01.2014 № 10, представляется не позднее 3 рабочих дней со дня получения подарка в Администрацию Верхнеобливского сельского поселения или руководителю учреждения культуры, в которых лицо, замещающее муниципальную должность, служащий, работник проходят муниципальную службу или осуществляют трудовую деятельность. К уведомлению прилагаются документы (при их наличии), подтверждающие стоимость подарка (кассовый чек, товарный чек, иной документ об оплате) приобретении) подарка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работника, оно представляется не позднее следующего дня после её устран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 или иной организации, образованные в соответствии с законодательством о бухгалтерском учете (далее – комиссия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, работнику неизвестна, сдается ответственному лицу Администрации Верхнеобливского сельского поселения (учреждения культуры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1. Администрация Верхнеобливского сельского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е федерального имущества или соответствующий реестр муниципального образ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2. Лицо замещающее муниципальную должность, служащий, работник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3. Администрация Верхнеобливского сельского поселения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4. Подарок, в отношении которого не поступило заявление, указанное в пункте 12 настоящего Положения, может использоваться муниципальным органом, фондом или иной организацией с учетом заключения комиссии о целесообразности использования подарка для обеспечения деятельности муниципального органа или учреждения культур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5. В случае нецелесообразности использования подарка руководителем муниципального органа или учреждения культуры принимается решение о реализации подарка и проведении оценки его стоимости для реализации (выкупа), осуществляемой Администрацией Верхнеобливского сельского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6. 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7. В случае если подарок не выкуплен или не реализован, Главой Верхнеоблив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8. Средства, вырученные от реализации (выкупа) подарка, зачисляются в доход соответствующего бюджета в порядке, установленном бюджетным законодательством российской Федерации.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4"/>
      <w:bookmarkStart w:id="8" w:name="sub_4"/>
      <w:bookmarkEnd w:id="8"/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8843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4:00Z</dcterms:created>
  <dc:creator>User</dc:creator>
  <dc:description/>
  <cp:keywords/>
  <dc:language>en-US</dc:language>
  <cp:lastModifiedBy>Администрация</cp:lastModifiedBy>
  <cp:lastPrinted>2014-03-17T11:07:00Z</cp:lastPrinted>
  <dcterms:modified xsi:type="dcterms:W3CDTF">2015-01-26T13:24:00Z</dcterms:modified>
  <cp:revision>2</cp:revision>
  <dc:subject/>
  <dc:title/>
</cp:coreProperties>
</file>