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</w:rPr>
        <w:t>к приказу №11 от 10.01.2012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 1 полугодие 2012г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2720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библиотечного обслуживания населения, комплектование и обеспечение сохранности библиотечного фонд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К «Верхнеобливская ЦБП»                     Федотов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1:00Z</dcterms:created>
  <dc:creator>ЛарисаПавловна</dc:creator>
  <dc:description/>
  <cp:keywords/>
  <dc:language>en-US</dc:language>
  <cp:lastModifiedBy>МУК Верхнеобливский СДК</cp:lastModifiedBy>
  <cp:lastPrinted>2011-07-26T09:54:00Z</cp:lastPrinted>
  <dcterms:modified xsi:type="dcterms:W3CDTF">2012-07-27T20:07:00Z</dcterms:modified>
  <cp:revision>16</cp:revision>
  <dc:subject/>
  <dc:title/>
</cp:coreProperties>
</file>