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tabs>
          <w:tab w:val="clear" w:pos="708"/>
          <w:tab w:val="left" w:pos="13160" w:leader="none"/>
          <w:tab w:val="right" w:pos="15704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tbl>
      <w:tblPr>
        <w:tblW w:w="16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3"/>
        <w:gridCol w:w="2443"/>
        <w:gridCol w:w="1069"/>
        <w:gridCol w:w="2089"/>
        <w:gridCol w:w="1010"/>
        <w:gridCol w:w="2269"/>
        <w:gridCol w:w="1037"/>
        <w:gridCol w:w="2121"/>
        <w:gridCol w:w="979"/>
      </w:tblGrid>
      <w:tr>
        <w:trPr>
          <w:trHeight w:val="220" w:hRule="atLeast"/>
          <w:cantSplit w:val="true"/>
        </w:trPr>
        <w:tc>
          <w:tcPr>
            <w:tcW w:w="161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УК « Верхнеобливская ЦБП» за 1 полугодие 2012г.             </w:t>
            </w:r>
          </w:p>
        </w:tc>
      </w:tr>
      <w:tr>
        <w:trPr>
          <w:trHeight w:val="988" w:hRule="atLeast"/>
          <w:cantSplit w:val="true"/>
        </w:trPr>
        <w:tc>
          <w:tcPr>
            <w:tcW w:w="3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валификации </w:t>
              <w:br/>
              <w:t xml:space="preserve">(опыту работы)специалиста, </w:t>
              <w:br/>
              <w:t xml:space="preserve">оказывающего услугу    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 используемым в  </w:t>
              <w:br/>
              <w:t xml:space="preserve">процессе оказания услуги материальным ресурсам соответствующей номенклатуры и объема   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роцедурам,  </w:t>
              <w:br/>
              <w:t xml:space="preserve">порядку (регламенту) </w:t>
              <w:br/>
              <w:t xml:space="preserve">оказания услуги    </w:t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орудованию и</w:t>
              <w:br/>
              <w:t>инструментам, необходимым дляоказания услуги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для оказания  </w:t>
              <w:br/>
              <w:t xml:space="preserve">услуги, и их содержанию    </w:t>
            </w:r>
          </w:p>
        </w:tc>
      </w:tr>
      <w:tr>
        <w:trPr>
          <w:trHeight w:val="76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  </w:t>
              <w:br/>
              <w:t xml:space="preserve">стандарту &lt;*&gt; 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&lt;*&gt;    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 </w:t>
            </w:r>
          </w:p>
        </w:tc>
      </w:tr>
      <w:tr>
        <w:trPr>
          <w:trHeight w:val="220" w:hRule="atLeast"/>
          <w:cantSplit w:val="true"/>
        </w:trPr>
        <w:tc>
          <w:tcPr>
            <w:tcW w:w="161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         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библиотечного фон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регламентирующие деятельн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Верхнеобливская ЦБП»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состояние документов, в соответствии с которыми функционирует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Верхнеобливская ЦБП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43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: персонал 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 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срендства 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и 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Верхнеобливская ЦБП»  порядке и правилах представления услуг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техника (компьютер, принтер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ерхнеобливская ЦБ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инская БП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6:00Z</dcterms:created>
  <dc:creator>q</dc:creator>
  <dc:description/>
  <cp:keywords/>
  <dc:language>en-US</dc:language>
  <cp:lastModifiedBy>User</cp:lastModifiedBy>
  <cp:lastPrinted>2012-02-07T15:07:00Z</cp:lastPrinted>
  <dcterms:modified xsi:type="dcterms:W3CDTF">2012-07-24T11:34:00Z</dcterms:modified>
  <cp:revision>4</cp:revision>
  <dc:subject/>
  <dc:title/>
</cp:coreProperties>
</file>