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</w:t>
      </w:r>
    </w:p>
    <w:tbl>
      <w:tblPr>
        <w:tblW w:w="15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7716"/>
      </w:tblGrid>
      <w:tr>
        <w:trPr>
          <w:trHeight w:val="3179" w:hRule="atLeast"/>
        </w:trPr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Верхнеобли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В.Мар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9  » января 2013  г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Верхнеобливского сельского поселения от  9.01.2013г  №1</w:t>
            </w:r>
          </w:p>
        </w:tc>
      </w:tr>
    </w:tbl>
    <w:p>
      <w:pPr>
        <w:pStyle w:val="ConsPlusNormal"/>
        <w:widowControl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НИЦИПАЛЬНОЕ ЗАДАНИЕ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ГО БЮДЖЕТНОГО УЧРЕЖДЕНИЯ КУЛЬТУРЫ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ЕРХНЕОБЛИВСКИЙ СЕЛЬСКИЙ ДОМ КУЛЬТУРЫ»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3 ГОД И НА ПЛАНОВЫЙ ПЕРИОД 2014 И 2015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120"/>
        <w:ind w:left="720"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оставляемых муниципальным бюджетным учреждением муниципальных услуг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widowControl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слуга по организации досуга населения и поддержке народного творчест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ъем задания н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43"/>
        <w:gridCol w:w="2126"/>
        <w:gridCol w:w="2410"/>
        <w:gridCol w:w="2552"/>
        <w:gridCol w:w="2551"/>
      </w:tblGrid>
      <w:tr>
        <w:trPr>
          <w:trHeight w:val="709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ингент </w:t>
              <w:br/>
              <w:t>потребителей</w:t>
              <w:br/>
              <w:t>услуги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дания</w:t>
            </w:r>
          </w:p>
        </w:tc>
      </w:tr>
      <w:tr>
        <w:trPr>
          <w:trHeight w:val="1792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финансовый год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г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год планового периода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г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год планового периода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г </w:t>
            </w:r>
          </w:p>
        </w:tc>
      </w:tr>
      <w:tr>
        <w:trPr>
          <w:trHeight w:val="596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09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а по организации досуга населения и поддержке народного творчества.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ели и гости Верхнеобли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качеству муниципальной услуги*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551"/>
        <w:gridCol w:w="2529"/>
        <w:gridCol w:w="2432"/>
        <w:gridCol w:w="2790"/>
        <w:gridCol w:w="2455"/>
      </w:tblGrid>
      <w:tr>
        <w:trPr>
          <w:trHeight w:val="241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(регламенту) оказания услуг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241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а по организации досуга населения и поддержке народного творчества.  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комплектованность по штатному расписанию специалистами с высшим и средним специальным образованием и прошедшими аттестацию в соответствии с графи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средств гигиены для уборки помещений, средств защиты от биологических вредите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расходных материалов средств оргтехники и компьютерного оборудования, канцелярских принадлежностей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полного регламента оказания услуг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требованиям к режиму рабо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а к информ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нормативно-правовых актов, регламентирующих процедуру оказания услуг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мебелью и специаль-ным оборудованием, аппаратурой и при-бо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омплекса противопожарных  средст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систем  кондиционирования воздух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оргтехники и компьютерного оборудования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требованиям пожарной безопас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требованиям экологической безопас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от внешнего несанкционированного проникновения в з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Постановление Администрации Верхнеобливского сельского поселения от 30.12.2009г. №64 «Об утверждении стандартов предоставления муниципальных услуг  в сфере деятельности  муниципальных учреждений культуры Верхнеобливского сельского поселения»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 Основания для изменения объема,  приостановления  и прекращения исполнения муниципального зада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ловий муниципального зада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проса на услугу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лимитов бюджетных ассигнований;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остановлением Администрации Верхнеобливского сельского поселения от 30.12.2011 г. № 91 «О порядке организации работы по формированию и финансовому обеспечению муниципального задания муниципальным бюджетным учреждениям культуры Верхнеобливского сельского поселения»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рядок контроля за исполнением муниципального задания, условия и порядок его досрочного прекращения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. . Порядок контроля за исполнением муниципального за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71"/>
        <w:gridCol w:w="3697"/>
        <w:gridCol w:w="40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ность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исполнительной власти, осуществляющие контроль за исполнением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по проверке исполнения муниципального задания на предоставление государственных услу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а в год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обли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и контроля исполнения муниципального задания</w:t>
            </w:r>
          </w:p>
          <w:p>
            <w:pPr>
              <w:pStyle w:val="Normal"/>
              <w:rPr/>
            </w:pPr>
            <w:r>
              <w:rPr/>
              <w:t xml:space="preserve">на предоставление государственных услуг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обли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правильности ведения книги обращ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обли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 (по выявленным проблемным фактам и жалобам, касающимся качества предоставления услуг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акту поступления жалоб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Верхнеобливский С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ероприятий (анализ и оценка проведенного мероприятия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 «Верхнеобливский СДК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5.2. Условия и порядок досрочного прекращения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4446"/>
        <w:gridCol w:w="46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исание действий главного распорядителя средств местного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исание действий муниципального бюджетного  учреждения</w:t>
            </w:r>
          </w:p>
        </w:tc>
      </w:tr>
      <w:tr>
        <w:trPr>
          <w:trHeight w:val="40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ижение Исполнителем целей и результатов проведения мероприятий,  определенных муниципальным заданием, в результате нарушений требований к содержанию зданий и сооружений, порядку и процедурам оказания услуг, выявленных  уполномоченным контролирующим орган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/>
              <w:t>Неисполнение Исполнителем муниципального задания, вследствие  обстоятельств непреодо-лимой сил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  </w:t>
            </w:r>
            <w:r>
              <w:rPr/>
              <w:t>- нецелевое использование бюджетных средст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  </w:t>
            </w:r>
            <w:r>
              <w:rPr/>
              <w:t>- недостоверность информации, содержащейся в отчетных документах Исполните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комиссии для выявления причин, вызвавших не исполнение муниципального задания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проведения внеплановой проверки по исполнению муниципального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ынесение решения по итогам провер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Исправление нарушений согласно предписанию  соответствующего органа.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главному распорядителю справок, выданных компетентными органами, подтверждающих обстоятельства непреодолимой силы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главному распорядителю пояснительной записки, объясняющей нецелевое использование  бюджетных средств и недостоверность информации в отчетных документ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ликвидация Заказчика или Исполнителя.</w:t>
            </w:r>
          </w:p>
        </w:tc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Организация работ в соответствии с постановлением Администрации Верхнеобливского сельского поселения о ликвидаци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</w:r>
      <w:r>
        <w:rPr>
          <w:bCs/>
        </w:rPr>
        <w:t xml:space="preserve"> </w:t>
      </w:r>
      <w:r>
        <w:rPr>
          <w:b/>
          <w:bCs/>
        </w:rPr>
        <w:t>Формы отчет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Форма федерального статистического наблюдения  № 7-НК, Раздел 2. «Культурно-досуговые формирования», раздел 3. «Культурно-массовые мероприятия» (</w:t>
      </w:r>
      <w:r>
        <w:rPr>
          <w:bCs/>
          <w:sz w:val="28"/>
          <w:szCs w:val="28"/>
        </w:rPr>
        <w:t>Приказ Росстата от 15.07.2011 № 324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</w:t>
      </w:r>
      <w:r>
        <w:rPr/>
        <w:t>Верхнеобливского</w:t>
      </w:r>
      <w:r>
        <w:rPr>
          <w:bCs/>
          <w:sz w:val="28"/>
          <w:szCs w:val="28"/>
        </w:rPr>
        <w:t xml:space="preserve"> сельского поселения от 30.12.2011 г. № 91 «О порядке организации работы по формированию и финансовому обеспечению муниципального задания муниципальным бюджетным учреждениям </w:t>
      </w:r>
      <w:r>
        <w:rPr/>
        <w:t>Верхнеобливского</w:t>
      </w:r>
      <w:r>
        <w:rPr>
          <w:bCs/>
          <w:sz w:val="28"/>
          <w:szCs w:val="28"/>
        </w:rPr>
        <w:t xml:space="preserve"> сельского поселения»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19:00Z</dcterms:created>
  <dc:creator>q</dc:creator>
  <dc:description/>
  <cp:keywords/>
  <dc:language>en-US</dc:language>
  <cp:lastModifiedBy>Администрация</cp:lastModifiedBy>
  <cp:lastPrinted>2013-03-22T14:51:00Z</cp:lastPrinted>
  <dcterms:modified xsi:type="dcterms:W3CDTF">2013-03-22T11:51:00Z</dcterms:modified>
  <cp:revision>5</cp:revision>
  <dc:subject/>
  <dc:title/>
</cp:coreProperties>
</file>