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тчет 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о результатах опроса населения 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  качестве предоставляемых бюджетных услуг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приятиями и учреждениями на территории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ерхнеобливского сельского поселения</w:t>
      </w:r>
    </w:p>
    <w:p>
      <w:pPr>
        <w:pStyle w:val="Normal"/>
        <w:shd w:fill="F2F2F2" w:val="clear"/>
        <w:spacing w:lineRule="auto" w:line="24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За 2013 год</w:t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ind w:left="36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ос проводился на территории Верхнеобливского сельского поселения.</w:t>
      </w:r>
    </w:p>
    <w:p>
      <w:pPr>
        <w:pStyle w:val="Normal"/>
        <w:shd w:fill="F2F2F2" w:val="clear"/>
        <w:spacing w:lineRule="auto" w:line="240" w:before="240" w:after="240"/>
        <w:ind w:left="36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ультаты опроса о качестве предоставления муниципальных услуг :</w:t>
      </w:r>
    </w:p>
    <w:p>
      <w:pPr>
        <w:pStyle w:val="Normal"/>
        <w:numPr>
          <w:ilvl w:val="0"/>
          <w:numId w:val="2"/>
        </w:numPr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слуги по организации библиотечного обслуживания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БУК  «Верхнеобливская центральная библиотека поселения»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опросе участвовали 50 респондентов,  из  них 51% - дети, посещающие детские библиотеки, 12% - юношество и 37% - взрослые. 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од занятий читателей: учащиеся, студенты -41%,                        рабочие – 10%; служащие  -11%, предприниматели -4%,  пенсионеры – 34%.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лее активными читателями являются женщины – 60%.</w:t>
      </w:r>
    </w:p>
    <w:p>
      <w:pPr>
        <w:pStyle w:val="Normal"/>
        <w:shd w:fill="F2F2F2" w:val="clear"/>
        <w:spacing w:lineRule="auto" w:line="240" w:before="240" w:after="2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астники опроса, в большинстве своем, удовлетворены набором муниципальных услуг, предоставляемых учреждением, укомплектованностью  книжного фонда и его разнообразием,   профессионализмом библиотекарей.</w:t>
      </w:r>
    </w:p>
    <w:p>
      <w:pPr>
        <w:pStyle w:val="Normal"/>
        <w:shd w:fill="F2F2F2" w:val="clear"/>
        <w:spacing w:lineRule="auto" w:line="240" w:before="240" w:after="240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Для более качественной организации библиотечного обслуживания населения, по мнению респондентов, необходимо: 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 произвести ремонт помещений библиотек;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оборудовать электронные залы, с выходом в систему «Интернет»;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улучшить  материально-техническую базу библиотек (мебель, оргтехника).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 Услуги по организации культурно-досуговой деятельности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МБУК «Верхнеобливский сельский Дом культуры»</w:t>
      </w:r>
    </w:p>
    <w:p>
      <w:pPr>
        <w:pStyle w:val="Normal"/>
        <w:shd w:fill="F2F2F2" w:val="clear"/>
        <w:spacing w:lineRule="auto" w:line="240" w:before="240" w:after="24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опросе приняли участие 54 респондента, из них работающее население составило 40%,  учащиеся и студенты  -30%, пенсионеры – 30%.Большинство опрошенных очень часто посещают Верхнеобливский и Качалинский Дома культуры (70%), примерно один раз в месяц -25% опрошенных, и редко -10% респондентов. 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Большинство опрошенных считают, что для более полного охвата населения  необходимо расширить сеть кружков и клубов.  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слуги по организации физкультуры и спорта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опросе приняли участие 32 человека.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0% респондентов занимаются различными видами спорта, в частности,  футболом, волейболом, баскетболом, теннисом, шашками.   По роду деятельности, наиболее активно посещают спортзалы и спортплощадки  учащиеся, студенты.      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рос выявил,  развитию каких видов спорта  необходимо уделять первостепенное значение.  Это футбол, волейбол, борьба, теннис, легкая атлетика.</w:t>
      </w:r>
    </w:p>
    <w:p>
      <w:pPr>
        <w:pStyle w:val="Normal"/>
        <w:shd w:fill="F2F2F2" w:val="clear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  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мнению респондентов,  чтобы повысить качество предлагаемых муниципальных услуг необходимо  совершенствовать материально-техническую базу спортзалов и спортплощадок  и активизировать пропаганду здорового образа жизни среди жителей поселения.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p>
      <w:pPr>
        <w:pStyle w:val="Normal"/>
        <w:shd w:fill="F2F2F2" w:val="clear"/>
        <w:spacing w:lineRule="auto" w:line="240" w:before="240" w:after="24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tentpane">
    <w:name w:val="contentpane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1:35:00Z</dcterms:created>
  <dc:creator>Администрация</dc:creator>
  <dc:description/>
  <cp:keywords/>
  <dc:language>en-US</dc:language>
  <cp:lastModifiedBy>Администрация</cp:lastModifiedBy>
  <dcterms:modified xsi:type="dcterms:W3CDTF">2014-02-20T11:35:00Z</dcterms:modified>
  <cp:revision>2</cp:revision>
  <dc:subject/>
  <dc:title>Отчет </dc:title>
</cp:coreProperties>
</file>