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09"/>
          <w:tab w:val="left" w:pos="426" w:leader="none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№ 96 от 04.10.2012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о финансировании и освоении проводимых программных мероприятий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госрочной целевой программы 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«Повышения безопасности дорожного движения на территории Верхнеобливского сельского поселения на 2011-2014 годы»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«01» октября  2012 г.</w:t>
      </w:r>
    </w:p>
    <w:p>
      <w:pPr>
        <w:pStyle w:val="Normal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3"/>
        <w:gridCol w:w="1734"/>
        <w:gridCol w:w="1407"/>
        <w:gridCol w:w="1829"/>
        <w:gridCol w:w="1827"/>
        <w:gridCol w:w="2392"/>
        <w:gridCol w:w="1829"/>
        <w:gridCol w:w="1315"/>
        <w:gridCol w:w="2089"/>
      </w:tblGrid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чик 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ассигнований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остановление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Уточненный план ассигнований на текущий г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Объемы неосвоенных средств и причины их не освоения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жного освещения улично-дорожной сети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-31.12.201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59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4 квартала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поселения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2-31.12.201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Администрация Верхнеобливского сельского посе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5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5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0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5,4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7,4</w:t>
            </w:r>
          </w:p>
        </w:tc>
      </w:tr>
      <w:tr>
        <w:trPr>
          <w:trHeight w:val="414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3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,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7,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7,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2,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4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ерхнеобливского сельского поселения                                                    А.В.Мар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sz w:val="22"/>
          <w:szCs w:val="22"/>
        </w:rPr>
        <w:t>исп.  Начальник сектора Ломова И.В.</w:t>
      </w:r>
      <w:bookmarkStart w:id="0" w:name="_PictureBullets"/>
      <w:bookmarkEnd w:id="0"/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нак Знак2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18:00Z</dcterms:created>
  <dc:creator>user</dc:creator>
  <dc:description/>
  <cp:keywords/>
  <dc:language>en-US</dc:language>
  <cp:lastModifiedBy>Администрация</cp:lastModifiedBy>
  <cp:lastPrinted>2012-06-08T14:26:00Z</cp:lastPrinted>
  <dcterms:modified xsi:type="dcterms:W3CDTF">2012-10-16T06:37:00Z</dcterms:modified>
  <cp:revision>6</cp:revision>
  <dc:subject/>
  <dc:title> </dc:title>
</cp:coreProperties>
</file>