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ЦИН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ВЕРХНЕОБЛИВСКОГО СЕЛЬСКОЕ ПОСЕЛЕНИ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  <w:lang w:val="ru-RU"/>
        </w:rPr>
        <w:t>АДМИНИСТРАЦИЯ ВЕРХНЕОБЛИ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да  </w:t>
        <w:tab/>
        <w:t xml:space="preserve">                  №             </w:t>
        <w:tab/>
        <w:t>х.Верхнеобливский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утверждении  доклада о результатах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ниторинга и контроля исполн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>муниципальных заданий учреждений культуры</w:t>
      </w:r>
    </w:p>
    <w:p>
      <w:pPr>
        <w:pStyle w:val="Normal"/>
        <w:rPr/>
      </w:pPr>
      <w:r>
        <w:rPr>
          <w:sz w:val="28"/>
          <w:szCs w:val="28"/>
          <w:lang w:val="ru-RU"/>
        </w:rPr>
        <w:t>Верхнеобливского сельского поселения на предоставл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ых услуг за 2012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Верхнеобливского сельского поселения №91 от 30.12.2011 года «О порядке организации работы по формированию и финансовому обеспечению муниципального задани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муниципальным бюджетным учреждениям Верхнеобливского сельского поселения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доклад о результатах мониторинга и контроля исполнения муниципальных заданий учреждений культуры Верхнеобливского сельского поселения Тацинского района на предоставление муниципальных услуг за 2012г.(приложение 1)</w:t>
      </w:r>
    </w:p>
    <w:p>
      <w:pPr>
        <w:pStyle w:val="ConsPlusNormal"/>
        <w:widowControl/>
        <w:ind w:left="108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Глава Верхнеобливского сельского поселения                    А.В.Марченко   </w:t>
      </w:r>
    </w:p>
    <w:p>
      <w:pPr>
        <w:pStyle w:val="Normal"/>
        <w:ind w:firstLine="540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lang w:val="ru-RU"/>
        </w:rPr>
        <w:t xml:space="preserve">         </w:t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02:00Z</dcterms:created>
  <dc:creator>Orlova</dc:creator>
  <dc:description/>
  <cp:keywords/>
  <dc:language>en-US</dc:language>
  <cp:lastModifiedBy>Администрация</cp:lastModifiedBy>
  <cp:lastPrinted>2011-03-11T09:26:00Z</cp:lastPrinted>
  <dcterms:modified xsi:type="dcterms:W3CDTF">2013-03-05T08:57:00Z</dcterms:modified>
  <cp:revision>7</cp:revision>
  <dc:subject/>
  <dc:title>Об организации деятельности в сфере</dc:title>
</cp:coreProperties>
</file>