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обливского сельского поселения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Постановление ПРОЕК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13 г.                                       №                           х. Верхнеобливский</w:t>
      </w:r>
    </w:p>
    <w:p>
      <w:pPr>
        <w:pStyle w:val="Normal"/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rPr/>
      </w:pPr>
      <w:r>
        <w:rPr>
          <w:sz w:val="28"/>
          <w:szCs w:val="28"/>
        </w:rPr>
        <w:t xml:space="preserve">Об утверждении перечня гарантированных 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услуг по погребению и их качественных характеристик 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в Верхнеобливском сельском поселении</w:t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января 1996 года № 8-ФЗ «О погребении и похоронном деле», Областным законом Ростовской области от      3 мая 2005 года № 303-ЗС «О предоставлении материальной и иной помощи для погребения умерших за счет средств областного бюджета», письмом Региональной службы по тарифам Ростовской области № 40/2284 от 27.12.2013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еречень гарантированных услуг по погребению и их качественных характеристик в Верхнеобливском сельском поселении (приложение № 1,2,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со дня его официального обнародования и распространяется на правоотношения, возникшие с 1 января 2014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  <w:tab w:val="left" w:pos="798" w:leader="none"/>
        </w:tabs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. о. Главы Верхнеобливског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</w:t>
        <w:tab/>
        <w:tab/>
        <w:tab/>
        <w:tab/>
        <w:t>Л.А.Гречкина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Верхнеобливского сельского поселения 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  №  </w:t>
      </w:r>
      <w:r>
        <w:rPr/>
        <w:t xml:space="preserve">от 2013г. 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autoSpaceDE w:val="false"/>
        <w:jc w:val="center"/>
        <w:rPr/>
      </w:pPr>
      <w:r>
        <w:rPr/>
        <w:t>Гарантированных услуг по погребению, предоставляемых на территории Верхнеобливского сельского поселения и их качественные характеристики</w:t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9"/>
        <w:gridCol w:w="558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 в магазине, на кладбище или другой организации, на которую возложены данные функ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смер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 на отвод участка для захоро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-заказ на похороны и получение платы за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егистрация захоронения умершего в книге установленной формы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 предметов, необходимых для погребения умерших, указанных в пунктах 1 и 2 ст. 12 Федерального закона РФ от 12.01.1996г. №8-ФЗ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гроб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таблич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, строганный из пиломатериалов толщиной 25-32 мм, обитый внутри и снаружи хлопчатобумажной тканью, с ножками, с изголовьем из древесных опилок. Размер 1,95х0,65х0,44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бличка деревянная с указанием фамилии, имени, отчества, даты рождения, смерти, регистрационного номера, размер 20х25с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ить гроб в автокатафалк, доставить и выгрузить гроб в месте нахождения умершего в назначенное время похорон и доставить тело (останки) умершего к месту погребения. Услуга предусматривает переноску гроба с телом (останками) умершего работниками предприятия. Время обслуживания- до трех часов.</w:t>
            </w:r>
          </w:p>
        </w:tc>
      </w:tr>
      <w:tr>
        <w:trPr>
          <w:trHeight w:val="46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и захоронение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ить и разметить место могилы. Рытье могилы механизированным способом с последующей доработкой вручную. Размер 2,3х1,0х1,5м Подноска гроба к могиле, установка и забивка крышки гроба, установка его в могилу. Засыпка могилы в ручную и устройство надмогильного холма, установка таблички. 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Верхнеобливского сельского поселения 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  № </w:t>
      </w:r>
      <w:r>
        <w:rPr/>
        <w:t xml:space="preserve">от 2013г. 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арантированных услуг по погребению невостребованных и неопознанных трупов</w:t>
      </w:r>
      <w:r>
        <w:rPr/>
        <w:t xml:space="preserve"> на территории Верхнеобливского сельского поселения и их качественные характеристики</w:t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9"/>
        <w:gridCol w:w="558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 в магазине, на кладбище или другой организации, на которую возложены данные функ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смер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 на отвод участка для захоро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-заказ на похороны и получение платы за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егистрация захоронения умершего в книге установленной формы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 предметов, необходимых для погребения умерших, указанных в пунктах 1 и 2 ст. 12 Федерального закона РФ от 12.01.1996г. №8-ФЗ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гроб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чение тел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, строганный из пиломатериалов толщиной 25-32 мм, необитый, с ножками. Размер 1,95х0,65х0,44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лачения используется покрывало из ткани хлопчатобумажной, размер 2,0х0,8м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ить гроб в автокатафалк, доставить и выгрузить гроб в морг, установить гроб с телом (останками) умершего в автокатафалк и доставить гроб из морга к месту погребения. Услуга предусматривает переноску гроба с телом (останками) умершего работниками предприятия. Время обслуживания- до трех часов.</w:t>
            </w:r>
          </w:p>
        </w:tc>
      </w:tr>
      <w:tr>
        <w:trPr>
          <w:trHeight w:val="46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и захоронение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ить и разметить место могилы. Рытье могилы механизированным способом с последующей доработкой вручную. Размер 2,3х1,0х1,5м Подноска гроба к могиле, установка и забивка крышки гроба, установка его в могилу. Засыпка могилы в ручную и устройство надмогильного холма. </w:t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Верхнеобливского сельского поселения </w:t>
      </w:r>
    </w:p>
    <w:p>
      <w:pPr>
        <w:pStyle w:val="Normal"/>
        <w:tabs>
          <w:tab w:val="clear" w:pos="708"/>
          <w:tab w:val="left" w:pos="7815" w:leader="none"/>
        </w:tabs>
        <w:ind w:right="2" w:hanging="0"/>
        <w:jc w:val="right"/>
        <w:rPr/>
      </w:pPr>
      <w:r>
        <w:rPr/>
        <w:t xml:space="preserve">  №  </w:t>
      </w:r>
      <w:r>
        <w:rPr/>
        <w:t xml:space="preserve">от 2013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арантированных услуг по погребению при рождении мертвого ребенка по истечении 154 дней беременности</w:t>
      </w:r>
      <w:r>
        <w:rPr/>
        <w:t xml:space="preserve"> на территории Верхнеобливского сельского поселения и их качественные характеристики</w:t>
      </w:r>
    </w:p>
    <w:tbl>
      <w:tblPr>
        <w:tblW w:w="1088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09"/>
        <w:gridCol w:w="558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характерист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 в магазине, на кладбище или другой организации, на которую возложены данные функци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идетельство о смер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ы на отвод участка для захороне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чет-заказ на похороны и получение платы за 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егистрация захоронения умершего в книге установленной формы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 предметов, необходимых для погребения умерших, указанных в пунктах 1 и 2 ст. 12 Федерального закона РФ от 12.01.1996г. №8-ФЗ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готовление гроб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табличк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, строганный из пиломатериалов толщиной 25-32 мм, обитый внутри и снаружи хлопчатобумажной тканью, с ножками, с изголовьем из древесных опилок. Размер 0,8х0,35х0,35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ка деревянная с указанием фамилии, имени, отчества, даты рождения, смерти, регистрационного номера, размер 20х25с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автокатафалком в назначенное время похорон и перевозка тела (останков) умершего к месту погребения автокатафалком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ить гроб в автокатафалк, доставить и выгрузить гроб в месте нахождения умершего в назначенное время похорон и доставить тело (останки) умершего к месту погребения. Услуга предусматривает переноску гроба с телом (останками) умершего работниками предприятия. Время обслуживания- до трех часов.</w:t>
            </w:r>
          </w:p>
        </w:tc>
      </w:tr>
      <w:tr>
        <w:trPr>
          <w:trHeight w:val="46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ытье могилы и захоронение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истить и разметить место могилы. Рытье могилы механизированным способом с последующей доработкой вручную. Размер 2,3х1,0х1,5м Подноска гроба к могиле, установка и забивка крышки гроба, установка его в могилу. Засыпка могилы в ручную и устройство надмогильного холма, установка табличк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firstLine="930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19:00Z</dcterms:created>
  <dc:creator>admin</dc:creator>
  <dc:description/>
  <cp:keywords/>
  <dc:language>en-US</dc:language>
  <cp:lastModifiedBy>Администрация</cp:lastModifiedBy>
  <cp:lastPrinted>2012-01-27T16:18:00Z</cp:lastPrinted>
  <dcterms:modified xsi:type="dcterms:W3CDTF">2014-02-21T05:20:00Z</dcterms:modified>
  <cp:revision>3</cp:revision>
  <dc:subject/>
  <dc:title> </dc:title>
</cp:coreProperties>
</file>