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ТОВ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ЦИНСКИЙ РАЙОН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РАЗОВАНИЕ «ВЕРХНЕОБЛИВ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ОБЛИВСКОГО  СЕЛЬСКОГО  ПОСЕЛЕНИЯ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jc w:val="center"/>
        <w:rPr>
          <w:b/>
          <w:b/>
          <w:bCs/>
          <w:i/>
          <w:i/>
          <w:kern w:val="2"/>
          <w:sz w:val="32"/>
          <w:szCs w:val="3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29845</wp:posOffset>
                </wp:positionV>
                <wp:extent cx="6374130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2.35pt" to="495.55pt,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kern w:val="2"/>
          <w:sz w:val="32"/>
          <w:szCs w:val="32"/>
          <w:lang w:eastAsia="ar-SA"/>
        </w:rPr>
        <w:t>Постановление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jc w:val="center"/>
        <w:rPr>
          <w:b/>
          <w:b/>
          <w:bCs/>
          <w:i/>
          <w:i/>
          <w:kern w:val="2"/>
          <w:sz w:val="28"/>
          <w:szCs w:val="28"/>
          <w:lang w:eastAsia="ar-SA"/>
        </w:rPr>
      </w:pPr>
      <w:r>
        <w:rPr>
          <w:b/>
          <w:bCs/>
          <w:i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х.Верхнеобливский                      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59"/>
      </w:tblGrid>
      <w:tr>
        <w:trPr>
          <w:trHeight w:val="1624" w:hRule="atLeast"/>
        </w:trPr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 утверждении Порядка и сроков  разработки прогноза социально-экономического развития  Верхнеобливского сельского поселения                           и составления проекта бюджета Верхнеобливского сельского поселения Тацинского района на 2015 год и на плановый период 2016 и 2017 год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169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7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84</w:t>
        </w:r>
      </w:hyperlink>
      <w:r>
        <w:rPr>
          <w:sz w:val="28"/>
          <w:szCs w:val="28"/>
        </w:rPr>
        <w:t xml:space="preserve"> Бюджетного кодекса Российской Федерации, статьями 11,16, 18 Положения о бюджетном процессе в Верхнеобливском сельском поселении, утвержденного решением Собрания депутатов Верхнеобливского сельского поселения от 31.08.2007 года № 63, в целях обеспечения разработки прогноза социально-экономического развития Верхнеобливского сельского поселения и составления проекта бюджета Верхнеобливского сельского поселения Тацинского  района на 2015 год и на плановый период 2016 и 2017 г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Утвердить Порядок и сроки разработки прогноза социально-экономического развития </w:t>
      </w:r>
      <w:r>
        <w:rPr>
          <w:sz w:val="28"/>
          <w:szCs w:val="28"/>
        </w:rPr>
        <w:t>Верхнеобливского сельского поселения</w:t>
      </w:r>
      <w:r>
        <w:rPr>
          <w:sz w:val="28"/>
        </w:rPr>
        <w:t xml:space="preserve"> и составления проекта бюджета </w:t>
      </w:r>
      <w:r>
        <w:rPr>
          <w:sz w:val="28"/>
          <w:szCs w:val="28"/>
        </w:rPr>
        <w:t>Верхнеобливского сельского поселения</w:t>
      </w:r>
      <w:r>
        <w:rPr>
          <w:sz w:val="28"/>
        </w:rPr>
        <w:t xml:space="preserve"> Тацинского  района на 2015 год и на  плановый период 2016-2017 годов, согласно прилож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лучателям средств бюджета Верхнеобливского сельского поселения Тацинского района обеспечить выполнение мероприятий, предусмотренных приложени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 Главы Верхнеобли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</w:t>
        <w:tab/>
        <w:t xml:space="preserve">       </w:t>
        <w:tab/>
        <w:tab/>
        <w:t xml:space="preserve">                          </w:t>
        <w:tab/>
        <w:t xml:space="preserve">   Л.А.Гречкина</w:t>
      </w:r>
    </w:p>
    <w:p>
      <w:pPr>
        <w:pStyle w:val="Normal"/>
        <w:tabs>
          <w:tab w:val="clear" w:pos="708"/>
          <w:tab w:val="left" w:pos="11426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рхнеобли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ряд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сроки разработки прогноза социально-экономического развития </w:t>
      </w:r>
      <w:r>
        <w:rPr>
          <w:sz w:val="28"/>
          <w:szCs w:val="28"/>
        </w:rPr>
        <w:t>Верхнеобливского сельского поселения</w:t>
      </w:r>
      <w:r>
        <w:rPr>
          <w:sz w:val="28"/>
        </w:rPr>
        <w:t xml:space="preserve"> на 2015-2017 годы, составления проекта бюджета </w:t>
      </w:r>
      <w:r>
        <w:rPr>
          <w:sz w:val="28"/>
          <w:szCs w:val="28"/>
        </w:rPr>
        <w:t>Верхнеобливского сельского поселения</w:t>
      </w:r>
      <w:r>
        <w:rPr>
          <w:sz w:val="28"/>
        </w:rPr>
        <w:t xml:space="preserve"> Тацинского 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5 год и на  плановый период 2016-2017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958"/>
        <w:gridCol w:w="2454"/>
        <w:gridCol w:w="2835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оставление в отдел экономики, торговли и предпринимательства Администрации Тацинского района: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труда для разработки прогноза социально-экономического развития Верхнеобливского сельского поселения на 2015-2017гг. (раздел Труд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b/>
                <w:bCs/>
                <w:sz w:val="28"/>
                <w:szCs w:val="28"/>
              </w:rPr>
              <w:t>Разработка и представление в Финансовый отдел Администрации Тацинского райо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rFonts w:ascii="Times-New-Roman;Times New Roman" w:hAnsi="Times-New-Roman;Times New Roman" w:cs="Times-New-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х реестров расходных обязательств главных распорядителей средств бюджета Верхнеобливского сельского поселения Тацинского райо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до 30.05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 xml:space="preserve">2.2.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Лимитов потребления топливно-энергетических ресурсов, водоснабжения, водоотведения и вывоза жидких бытовых отходов для  учреждений бюджетной сферы на 2015-2017 годо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 xml:space="preserve">до 01.08.201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пектор по жилищно-коммунальному хозяйству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2.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Расчетов, используемых при формировании бюджета Верхнеобливского сельского поселения Тацинского района на 2015 год и на  плановый период 2016-2017 годов, включая расчеты на содержание органов местного самоуправления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до 01.08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й о недоимке по платежам в консолидированный бюджет поселения по состоянию на  последнюю отчетную дату по видам налогов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color w:val="000000"/>
                <w:sz w:val="28"/>
                <w:szCs w:val="28"/>
              </w:rPr>
              <w:t>до 20.09.2014; уточнение до 20.10.201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й о реструктуризируемой задолженности предприятий и организаций (основной долг, проценты, пени  и штрафы) в консолидированный бюджет поселения на 2015-2017 годо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color w:val="000000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color w:val="000000"/>
                <w:sz w:val="28"/>
                <w:szCs w:val="28"/>
              </w:rPr>
              <w:t>до 20.09.2014; уточнение до 20.10.201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х показателей и исходных данных, формирующих налоговый потенциал по поселению на 2015 – 2017 годо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о 01.07.2014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анных до 05.10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>
          <w:trHeight w:val="27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3"/>
              <w:spacing w:lineRule="atLeast" w:line="280" w:before="0" w:after="700"/>
              <w:ind w:left="-68" w:hanging="0"/>
              <w:jc w:val="both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 xml:space="preserve">Оценки неналогового потенциала доходов от использования и продажи имущества,  находящихся в государственной и муниципальной собственности  по поселению на 2015 – 201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ов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lineRule="atLeast" w:line="286"/>
              <w:ind w:left="2123" w:hanging="2122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до 01.07.2014</w:t>
            </w:r>
          </w:p>
          <w:p>
            <w:pPr>
              <w:pStyle w:val="CM12"/>
              <w:spacing w:lineRule="atLeast" w:line="286" w:before="0" w:after="418"/>
              <w:ind w:left="2123" w:hanging="2122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о земельным и имущественным отношениям</w:t>
            </w:r>
          </w:p>
        </w:tc>
      </w:tr>
      <w:tr>
        <w:trPr>
          <w:trHeight w:val="27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3"/>
              <w:spacing w:lineRule="atLeast" w:line="280" w:before="0" w:after="700"/>
              <w:ind w:left="-68" w:hanging="0"/>
              <w:jc w:val="both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Прогноза среднемесячной заработной платы в целом по Ростовской области на 2015-2019 го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lineRule="atLeast" w:line="286" w:before="0" w:after="418"/>
              <w:ind w:left="2123" w:hanging="2122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До 01.08.2014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Верхнеобливский СДК», МБУК Верхнеобливская ЦБП»</w:t>
            </w:r>
          </w:p>
        </w:tc>
      </w:tr>
      <w:tr>
        <w:trPr>
          <w:trHeight w:val="89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3"/>
              <w:spacing w:lineRule="atLeast" w:line="280" w:before="0" w:after="700"/>
              <w:ind w:left="-68" w:hanging="0"/>
              <w:jc w:val="both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Разработка предельных объемов расходных обязательств главного распорядителя средств бюджета Верхнеобливского сельского поселения Тацинского района на 2015-2017 годы и их представление Главе посел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lineRule="atLeast" w:line="286" w:before="0" w:after="418"/>
              <w:ind w:left="2123" w:hanging="2122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до 15.09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>
          <w:trHeight w:val="510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3"/>
              <w:spacing w:lineRule="atLeast" w:line="280" w:before="0" w:after="700"/>
              <w:ind w:left="-68" w:hanging="0"/>
              <w:jc w:val="both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Доведение предельных объемов расходных обязательств до  главного распорядителя средств бюджета Верхнеобливского сельского поселения Тацинского района на 2015-2017 годы для формирования докладов о результатах и основных направлениях деятельности главного распорядителя средств бюджета Верхнеобливского сельского поселения Тацинского района (далее - доклады) и расчетов, используемых при формировании проекта  бюджета посел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lineRule="atLeast" w:line="286" w:before="0" w:after="0"/>
              <w:ind w:left="2123" w:hanging="2122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до 15.09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3"/>
              <w:spacing w:lineRule="atLeast" w:line="280" w:before="0" w:after="700"/>
              <w:ind w:left="-68" w:hanging="0"/>
              <w:jc w:val="both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Формирование планового реестра расходных обязательств Верхнеобливского сельского посел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lineRule="atLeast" w:line="286" w:before="0" w:after="0"/>
              <w:ind w:left="2123" w:hanging="2122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до 01.06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Формирование проекта изменений показателей расходов бюджета Верхнеобливского сельского поселения Тацинского района на 2015 -2016 годы и формирование показателей на 2017 год и их представление Главе посел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10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 xml:space="preserve">7.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Доведение до главного распорядителя средств бюджета поселения проекта изменений показателей расходов бюджета поселения на 2015-2016 годы и проекта показателей расходов бюджета 2017 года., согласованных Главой Верхнеобливского сельского посел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2.10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 xml:space="preserve">8.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Уточнение основных направлений бюджетной и налоговой политики Верхнеобливского сельского поселения на 2015-2017 го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 xml:space="preserve">до 10.09.201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Подготовка  проекта решения  о внесении изменений в решение Собрания депутатов Верхнеобливского сельского поселения «</w:t>
            </w:r>
            <w:r>
              <w:rPr>
                <w:sz w:val="28"/>
                <w:szCs w:val="28"/>
              </w:rPr>
              <w:t>Об утверждении порядка и условий предоставления межбюджетных трансфертов из бюджета Верхнеобливского сельского поселения Тацинского района бюджету Тацинского района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 xml:space="preserve">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10.</w:t>
            </w: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 xml:space="preserve">10.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Принятие  постановлений Администрации Верхнеобливского сельского поселения об утверждении муниципальных   программ и (или) внесение изменений в действующи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 xml:space="preserve">до 01.10.201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Представление проектов решений Главе Верхнеобливского сельского посел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 xml:space="preserve">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>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 xml:space="preserve">12.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-New-Roman;Times New Roman" w:ascii="Times-New-Roman;Times New Roman" w:hAnsi="Times-New-Roman;Times New Roman"/>
                <w:sz w:val="26"/>
                <w:szCs w:val="26"/>
              </w:rPr>
              <w:t xml:space="preserve">Подготовка и представление на рассмотрение Собрания депутатов Верхнеобливского сельского поселения: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-New-Roman;Times New Roman" w:ascii="Times-New-Roman;Times New Roman" w:hAnsi="Times-New-Roman;Times New Roman"/>
                <w:sz w:val="26"/>
                <w:szCs w:val="26"/>
              </w:rPr>
              <w:t>проекта решения «О бюджете Верхнеобливского сельского поселения Тацинского района 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-New-Roman;Times New Roman" w:ascii="Times-New-Roman;Times New Roman" w:hAnsi="Times-New-Roman;Times New Roman"/>
                <w:sz w:val="26"/>
                <w:szCs w:val="26"/>
              </w:rPr>
              <w:t xml:space="preserve">2015 год и на плановый период 2016-2017 годов»,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-New-Roman;Times New Roman" w:hAnsi="Times-New-Roman;Times New Roman" w:cs="Times-New-Roman;Times New Roman"/>
                <w:sz w:val="26"/>
                <w:szCs w:val="26"/>
              </w:rPr>
            </w:pPr>
            <w:r>
              <w:rPr>
                <w:rFonts w:cs="Times-New-Roman;Times New Roman" w:ascii="Times-New-Roman;Times New Roman" w:hAnsi="Times-New-Roman;Times New Roman"/>
                <w:sz w:val="26"/>
                <w:szCs w:val="26"/>
              </w:rPr>
              <w:t>документов и материалов, представляемых одновременно с проектом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-New-Roman;Times New Roman" w:ascii="Times-New-Roman;Times New Roman" w:hAnsi="Times-New-Roman;Times New Roman"/>
                <w:sz w:val="28"/>
                <w:szCs w:val="28"/>
              </w:rPr>
              <w:t xml:space="preserve">до 01.11.201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>
          <w:trHeight w:val="126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точненного реестра расходных обязательств Верхнеобливского сельского поселения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5"/>
              <w:spacing w:lineRule="atLeast" w:line="288" w:before="0" w:after="150"/>
              <w:jc w:val="both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 18.01.2015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-New-Roman;Times New Roman" w:hAnsi="Times-New-Roman;Times New Roman" w:cs="Times-New-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620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-New-Roman">
    <w:altName w:val="Bold"/>
    <w:charset w:val="cc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-New-Roman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333333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shd w:fill="FFFFFF" w:val="clear"/>
      <w:autoSpaceDE w:val="false"/>
      <w:spacing w:lineRule="exact" w:line="326" w:before="322" w:after="0"/>
      <w:ind w:right="10" w:hanging="0"/>
      <w:jc w:val="center"/>
      <w:outlineLvl w:val="4"/>
    </w:pPr>
    <w:rPr>
      <w:spacing w:val="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07" w:before="5" w:after="658"/>
      <w:ind w:left="24" w:right="43" w:firstLine="734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hd w:fill="FFFFFF" w:val="clear"/>
      <w:spacing w:lineRule="exact" w:line="326" w:before="322" w:after="0"/>
      <w:ind w:right="10" w:firstLine="708"/>
      <w:jc w:val="both"/>
    </w:pPr>
    <w:rPr>
      <w:spacing w:val="1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6" w:before="322" w:after="0"/>
      <w:ind w:right="10" w:firstLine="360"/>
      <w:jc w:val="both"/>
    </w:pPr>
    <w:rPr>
      <w:spacing w:val="1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szCs w:val="28"/>
    </w:rPr>
  </w:style>
  <w:style w:type="paragraph" w:styleId="Style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34F91EACF0EBAEF36338D7D42D322975BDC11181786AC59AAC89C308DD3A3701FC5F852F5380EFeCJ3L" TargetMode="External"/><Relationship Id="rId3" Type="http://schemas.openxmlformats.org/officeDocument/2006/relationships/hyperlink" Target="consultantplus://offline/ref=4934F91EACF0EBAEF36338D7D42D322975BDC11181786AC59AAC89C308DD3A3701FC5F852F5380EDeCJ6L" TargetMode="External"/><Relationship Id="rId4" Type="http://schemas.openxmlformats.org/officeDocument/2006/relationships/hyperlink" Target="consultantplus://offline/ref=4934F91EACF0EBAEF36338D7D42D322975BDC11181786AC59AAC89C308DD3A3701FC5F852F5380E9eCJ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13:00Z</dcterms:created>
  <dc:creator>Имя</dc:creator>
  <dc:description/>
  <cp:keywords/>
  <dc:language>en-US</dc:language>
  <cp:lastModifiedBy>Администрация</cp:lastModifiedBy>
  <cp:lastPrinted>2013-05-06T16:44:00Z</cp:lastPrinted>
  <dcterms:modified xsi:type="dcterms:W3CDTF">2014-07-30T08:13:00Z</dcterms:modified>
  <cp:revision>2</cp:revision>
  <dc:subject/>
  <dc:title> </dc:title>
</cp:coreProperties>
</file>