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ТОВСКАЯ ОБЛАСТЬ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ЦИНСКИЙ РАЙОН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 «ВЕРХНЕОБЛИВСКОЕ СЕЛЬСКОЕ ПОСЕЛЕНИЕ»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АДМИНИСТРАЦИЯ ВЕРХНЕОБЛИВСКОГО  СЕЛЬСКОГО  ПОСЕЛЕНИЯ</w:t>
      </w:r>
    </w:p>
    <w:p>
      <w:pPr>
        <w:pStyle w:val="Normal"/>
        <w:spacing w:lineRule="auto" w:line="192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200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6400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5pt" to="494.95pt,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192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3года                       № </w:t>
        <w:tab/>
        <w:t xml:space="preserve">             х. Верхнеобли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 утверждении порядка ведения муниципальной долговой книги Верхнеобливского сельского  поселения и предоставления информации о долговых обязательствах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ями 120 и 121 Бюджетного кодекса Российской Федерации, на основании приказа Финансового отдела Администрации Тацинского района от 14.05.2013г. №23 «Об утверждении Порядка ведения муниципальной долговой книги Тацинского района и предоставления информации о долговых обязательствах муниципальных образований», а так же в целях совершенствования порядка ведения Муниципальной долговой книги Верхнеобливского сельского поселения, </w:t>
      </w:r>
    </w:p>
    <w:p>
      <w:pPr>
        <w:pStyle w:val="TextBodyIndent"/>
        <w:tabs>
          <w:tab w:val="clear" w:pos="708"/>
          <w:tab w:val="left" w:pos="-19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 xml:space="preserve">ПРИКАЗЫВАЮ:  </w:t>
      </w:r>
    </w:p>
    <w:p>
      <w:pPr>
        <w:pStyle w:val="Normal"/>
        <w:ind w:firstLine="1080"/>
        <w:jc w:val="both"/>
        <w:rPr>
          <w:bCs/>
          <w:sz w:val="28"/>
        </w:rPr>
      </w:pPr>
      <w:r>
        <w:rPr>
          <w:bCs/>
          <w:sz w:val="28"/>
        </w:rPr>
        <w:t xml:space="preserve">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ведения Муниципальной долговой книги Верхнеобливского сельского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 и представления информации о долговых обязательств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ектору экономики и финансов поселения обеспечить ведение аналитического учета муниципального долга Верхнеобливского сельского </w:t>
      </w:r>
      <w:r>
        <w:rPr>
          <w:sz w:val="28"/>
          <w:highlight w:val="yellow"/>
        </w:rPr>
        <w:t xml:space="preserve"> </w:t>
      </w:r>
      <w:r>
        <w:rPr>
          <w:sz w:val="28"/>
        </w:rPr>
        <w:t>поселения</w:t>
      </w:r>
      <w:r>
        <w:rPr>
          <w:sz w:val="28"/>
          <w:szCs w:val="28"/>
        </w:rPr>
        <w:t xml:space="preserve"> и формирование информации о долговых обязательст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ному специалисту Администрации Верхнеобливского сельского поселения обеспечить отражение информации из Муниципальной долговой книги Верхнеобливского сельского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 на соответствующих счетах Плана счетов бюджетного уч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от 12.09.2008г № 41 «Порядок ведения Муниципальной долговой книги Верхнеобливского сельского поселения»; Постановление Главы Администрации от 23.03.2010г № 25 « О внесении изменений и дополнений в Положение о ведении муниципальной долговой книги от 12.10.2008г №4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а Верхнеобли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сельского поселения                                         А.В.Мар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остановлению  № от .2013г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едения Муниципальной долговой книги Верхнеобливского сель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 представления информации о долговых обязательствах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Порядок ведения муниципальной долговой книги Верхнеобливского сельского поселения (далее по тексту – Порядок) разработан в соответствии со статьями 120 и 121 Бюджетного кодекса Российской Федерации и регламентирует порядок ведения Муниципальной долговой книги Верхнеобливского сельского поселения (далее по тексту - Долговая книга), обеспечения контроля за полнотой учета, своевременностью обслуживания и исполнения долговых обязательств Верхнеобливского сельского поселения, контроля за структурой и объемом муниципального долга и устанавливает объем информации, порядок её внесения в Долговую книгу, регистрации долговых обязательств в Долговой книге и </w:t>
      </w:r>
      <w:r>
        <w:rPr>
          <w:bCs/>
          <w:sz w:val="28"/>
          <w:szCs w:val="28"/>
        </w:rPr>
        <w:t xml:space="preserve">передачи информации о долговых обязательствах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sz w:val="28"/>
        </w:rPr>
        <w:t>в Финансовый отдел Администрации Тацин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Порядок ведения Долговой книг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Ведение Долговой книги осуществляется сектором экономики Администрации Верхнеобливского сельского поселения   (далее по тексту – Сектор  в соответствии с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ектор несет ответственность за сохранность, своевременность, полноту и правильность ведения Долговой книг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Долговая книга ведется в виде электронных реестров (таблиц) по видам долговых обязательств, установленных Бюджетным кодексом Российской Федера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. Бюджетные кредиты, привлеченные в местный бюджет от других бюджетов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 Кредиты, полученные муниципальным образованием от кредитных организаций и прочих кредитор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3. Муниципальные ценные бумаг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4. Муниципальные гарантии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лговая книга содержит свед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онный номе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, номер и дата заключения договора или согла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заемщика (принципал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бенефициа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редито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е назначение заёмных средст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юта долгового обяза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лученного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процентная ставка по обязательства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ы (периоды) получения кредита, выплаты процентных платежей, погашения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сведения о процентных платежах по обязательства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едоставленном обеспеч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договора или соглашения о предоставлении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бязательств по гарант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лном или частичном исполнении, прекращении обязательств по гарант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 В Долговой книге, учитывается информация о просроченной задолженности по исполнению долговых обязательств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 Информация о муниципальных долговых обязательствах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 xml:space="preserve"> вносится  в Долговую книгу в срок, </w:t>
      </w:r>
      <w:r>
        <w:rPr>
          <w:bCs/>
          <w:sz w:val="28"/>
          <w:szCs w:val="28"/>
          <w:u w:val="single"/>
        </w:rPr>
        <w:t>не превышающий 5 рабочих дней</w:t>
      </w:r>
      <w:r>
        <w:rPr>
          <w:bCs/>
          <w:sz w:val="28"/>
          <w:szCs w:val="28"/>
        </w:rPr>
        <w:t xml:space="preserve"> с момента возникновения соответствующего обяз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Учет </w:t>
      </w:r>
      <w:r>
        <w:rPr>
          <w:bCs/>
          <w:sz w:val="28"/>
          <w:szCs w:val="28"/>
        </w:rPr>
        <w:t xml:space="preserve">долговых обязательств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>в Долговой книге осуществляется в валюте долга (рубли), в которой определено денежное обязательство при его возникновении. В случае наличия в составе муниципального долга долговых обязательств, выраженных в иностранной валюте, в Долговой книге фиксируется сумма долга в рублевом эквиваленте по курсу Центрального банка Российской Федерации на дату расчета размера муниципального долг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Сектор на основании данных о расчетах местного бюджета и получателей муниципальных гарантий перед кредиторами, ежемесячно в срок </w:t>
      </w:r>
      <w:r>
        <w:rPr>
          <w:bCs/>
          <w:sz w:val="28"/>
          <w:szCs w:val="28"/>
          <w:u w:val="single"/>
        </w:rPr>
        <w:t>до 2 числа месяца</w:t>
      </w:r>
      <w:r>
        <w:rPr>
          <w:bCs/>
          <w:sz w:val="28"/>
          <w:szCs w:val="28"/>
        </w:rPr>
        <w:t xml:space="preserve">, следующего за отчетным, формирует на бумажном носителе: Муниципальную долговую книгу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 xml:space="preserve">по форме согласно </w:t>
      </w:r>
      <w:r>
        <w:rPr>
          <w:bCs/>
          <w:sz w:val="28"/>
          <w:szCs w:val="28"/>
          <w:u w:val="single"/>
        </w:rPr>
        <w:t>приложению 1</w:t>
      </w:r>
      <w:r>
        <w:rPr>
          <w:bCs/>
          <w:sz w:val="28"/>
          <w:szCs w:val="28"/>
        </w:rPr>
        <w:t xml:space="preserve"> к настоящему Порядку и Отчет о динамике долговых обязательств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 xml:space="preserve">в муниципальной долговой книг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 xml:space="preserve">по форме согласно </w:t>
      </w:r>
      <w:r>
        <w:rPr>
          <w:bCs/>
          <w:sz w:val="28"/>
          <w:szCs w:val="28"/>
          <w:u w:val="single"/>
        </w:rPr>
        <w:t>приложению 2</w:t>
      </w:r>
      <w:r>
        <w:rPr>
          <w:bCs/>
          <w:sz w:val="28"/>
          <w:szCs w:val="28"/>
        </w:rPr>
        <w:t xml:space="preserve"> к настоящему Порядку и представляет его на подпись Глав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>и главному специалист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8. После подписания Отчета о динамике долговых обязательств в муниципальной долговой книге, главный специалист обеспечивает отражение данных на соответствующих счетах Плана счетов бюджетного учет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Секторе 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орядок регистрации долговых обязательств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0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Сектором в Долговую книг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Регистрационный номер состоит из шести значащих разрядов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X1X2X3X4X5X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а) Первый разряд номера (X1) указывают на вид муниципального долгового обяз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1» - для бюджетных кредитов, привлеченных в местный бюджет от других бюджетов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2» - для кредитов, полученных от имени муниципального образования как заемщика от кредитных организаций, иностранных банков и международных финансовых организаций целевых расчетных чеков и целевых вклад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» - для муниципальных ценных бумаг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4» - для муниципальных  гарантий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торой, третий разряды (X2X3) указывают на порядковый номер долгового обязательства данного ви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Четвертый, пятый, шестой разряды (Х4Х5Х6) указывает на буквенный код валюты, в которой выражено долговое обязательство, установленный Госстандартом России и Центральным банк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2. В соответствии с настоящим Приказом подлежат регистрации все долговые обязательства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Порядок </w:t>
      </w:r>
      <w:r>
        <w:rPr>
          <w:sz w:val="28"/>
          <w:szCs w:val="28"/>
        </w:rPr>
        <w:t xml:space="preserve">представления информации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долговых обязательствах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 xml:space="preserve">, в срок </w:t>
      </w:r>
      <w:r>
        <w:rPr>
          <w:bCs/>
          <w:sz w:val="28"/>
          <w:szCs w:val="28"/>
          <w:u w:val="single"/>
        </w:rPr>
        <w:t>до 3 числа месяца</w:t>
      </w:r>
      <w:r>
        <w:rPr>
          <w:bCs/>
          <w:sz w:val="28"/>
          <w:szCs w:val="28"/>
        </w:rPr>
        <w:t xml:space="preserve">, следующего за отчетным, формирует  Отчет о динамике долговых обязательств в долговой книг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 xml:space="preserve">и обеспечивает его передачу в Финансовый отдел Администрации Тацинского района в электронном виде по каналам электронной почты, предусмотренным для информационного обмена с Финансовым отделом Администрации Тацинского района, по форме согласно приложению 2 к настоящему постановлению </w:t>
      </w:r>
      <w:r>
        <w:rPr>
          <w:color w:val="000000"/>
          <w:sz w:val="28"/>
          <w:szCs w:val="28"/>
        </w:rPr>
        <w:t xml:space="preserve">в формате </w:t>
      </w:r>
      <w:r>
        <w:rPr>
          <w:color w:val="000000"/>
          <w:spacing w:val="-5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  <w:lang w:val="en-US"/>
        </w:rPr>
        <w:t>S</w:t>
      </w:r>
      <w:r>
        <w:rPr>
          <w:color w:val="000000"/>
          <w:spacing w:val="-5"/>
          <w:sz w:val="28"/>
          <w:szCs w:val="28"/>
        </w:rPr>
        <w:t xml:space="preserve"> Ехсе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 xml:space="preserve"> с именем</w:t>
      </w:r>
      <w:r>
        <w:rPr>
          <w:color w:val="000000"/>
          <w:spacing w:val="-6"/>
          <w:sz w:val="28"/>
          <w:szCs w:val="28"/>
        </w:rPr>
        <w:t xml:space="preserve"> файла </w:t>
      </w:r>
      <w:r>
        <w:rPr>
          <w:bCs/>
          <w:color w:val="000000"/>
          <w:spacing w:val="-6"/>
          <w:sz w:val="28"/>
          <w:szCs w:val="28"/>
        </w:rPr>
        <w:t>ХХХХХ_</w:t>
      </w:r>
      <w:r>
        <w:rPr>
          <w:bCs/>
          <w:color w:val="000000"/>
          <w:spacing w:val="-6"/>
          <w:sz w:val="28"/>
          <w:szCs w:val="28"/>
          <w:lang w:val="en-US"/>
        </w:rPr>
        <w:t>ZZ</w:t>
      </w:r>
      <w:r>
        <w:rPr>
          <w:bCs/>
          <w:color w:val="000000"/>
          <w:spacing w:val="-6"/>
          <w:sz w:val="28"/>
          <w:szCs w:val="28"/>
        </w:rPr>
        <w:t>.</w:t>
      </w:r>
      <w:r>
        <w:rPr>
          <w:bCs/>
          <w:color w:val="000000"/>
          <w:spacing w:val="-6"/>
          <w:sz w:val="28"/>
          <w:szCs w:val="28"/>
          <w:lang w:val="en-US"/>
        </w:rPr>
        <w:t>xls</w:t>
      </w:r>
      <w:r>
        <w:rPr>
          <w:b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14" w:right="5" w:firstLine="701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ХХХХХ </w:t>
      </w:r>
      <w:r>
        <w:rPr>
          <w:color w:val="000000"/>
          <w:sz w:val="28"/>
          <w:szCs w:val="28"/>
        </w:rPr>
        <w:t xml:space="preserve">- номер муниципального образования по списку городских </w:t>
      </w:r>
      <w:r>
        <w:rPr>
          <w:color w:val="000000"/>
          <w:spacing w:val="-6"/>
          <w:sz w:val="28"/>
          <w:szCs w:val="28"/>
        </w:rPr>
        <w:t>округов, муниципальных районов и поселений Ростовской области;</w:t>
      </w:r>
    </w:p>
    <w:p>
      <w:pPr>
        <w:pStyle w:val="Normal"/>
        <w:shd w:fill="FFFFFF" w:val="clear"/>
        <w:spacing w:lineRule="exact" w:line="317" w:before="10" w:after="0"/>
        <w:ind w:left="720" w:hanging="0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  <w:lang w:val="en-US"/>
        </w:rPr>
        <w:t>ZZ</w:t>
      </w:r>
      <w:r>
        <w:rPr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номер отчетного месяц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4. При сдаче годового отчета об исполнении местного бюджета Отчет о динамике долговых обязательств в долговой книг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sz w:val="28"/>
          <w:szCs w:val="28"/>
        </w:rPr>
        <w:t xml:space="preserve">по форме согласно </w:t>
      </w:r>
      <w:r>
        <w:rPr>
          <w:bCs/>
          <w:sz w:val="28"/>
          <w:szCs w:val="28"/>
          <w:u w:val="single"/>
        </w:rPr>
        <w:t>приложению 2</w:t>
      </w:r>
      <w:r>
        <w:rPr>
          <w:bCs/>
          <w:sz w:val="28"/>
          <w:szCs w:val="28"/>
        </w:rPr>
        <w:t xml:space="preserve"> к настоящему порядку представляется в Финансовый отдел Администрации Тацинского района на бумажном носителе, заверенном подписями Главы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 xml:space="preserve">, главного специалиста и исполнителя, а также печатью Администрации </w:t>
      </w:r>
      <w:r>
        <w:rPr>
          <w:sz w:val="28"/>
          <w:szCs w:val="28"/>
        </w:rPr>
        <w:t>Верхнеобливского сельского поселения</w:t>
      </w:r>
      <w:r>
        <w:rPr>
          <w:bCs/>
          <w:sz w:val="28"/>
          <w:szCs w:val="28"/>
        </w:rPr>
        <w:t xml:space="preserve">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0:00Z</dcterms:created>
  <dc:creator>ФОНХ</dc:creator>
  <dc:description/>
  <cp:keywords/>
  <dc:language>en-US</dc:language>
  <cp:lastModifiedBy>Администрация</cp:lastModifiedBy>
  <cp:lastPrinted>2013-05-18T13:27:00Z</cp:lastPrinted>
  <dcterms:modified xsi:type="dcterms:W3CDTF">2013-07-29T05:40:00Z</dcterms:modified>
  <cp:revision>2</cp:revision>
  <dc:subject/>
  <dc:title>Финансовый отдел</dc:title>
</cp:coreProperties>
</file>