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обли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   № </w:t>
      </w:r>
    </w:p>
    <w:p>
      <w:pPr>
        <w:pStyle w:val="Normal"/>
        <w:rPr/>
      </w:pPr>
      <w:r>
        <w:rPr>
          <w:sz w:val="28"/>
        </w:rPr>
        <w:t xml:space="preserve">О внесении изменений в решение Собр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путатов Тацинского района от 31август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07 года </w:t>
      </w:r>
      <w:r>
        <w:rPr>
          <w:sz w:val="28"/>
          <w:szCs w:val="28"/>
        </w:rPr>
        <w:t xml:space="preserve">№ 63 «Об </w:t>
      </w:r>
      <w:r>
        <w:rPr>
          <w:sz w:val="28"/>
        </w:rPr>
        <w:t xml:space="preserve">утверж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ожения о бюджетном процессе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рхнеобливском сельском поселени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брания депутатов Верхнеобливского сельского поселения  от 31августа  2007 года № 63 «Об утверждении Положения о бюджетном процессе в Верхнеобливском сельском поселении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иложении к решению: </w:t>
      </w:r>
    </w:p>
    <w:p>
      <w:pPr>
        <w:pStyle w:val="Normal"/>
        <w:ind w:left="79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) статью 38 изложить в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8 Внешняя проверка годового отчета об исполнении бюджета Верхнеобливского сельского поселения</w:t>
      </w:r>
    </w:p>
    <w:p>
      <w:pPr>
        <w:pStyle w:val="Normal"/>
        <w:ind w:firstLine="4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Годовой отчет об исполнении бюджета до его рассмотрения в Собрании депутатов Верхнеобливского сельского поселения подлежит внешней проверке, которая включает внешнюю проверку бюджетной отчетности главных распорядителей средств бюджета  поселения и подготовку заключения на годовой отчет об исполнении бюджета Верхнеобли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Главные распорядители средств бюджета не позднее 1 марта текущего финансового года представляют годовую бюджетную отчетность, согласованную с Финансовым отделом Администрации Тацинского района в Контрольно-ревизионный сектор Собрания депутатов Тацинского района для внеш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зультаты внешней проверки годовой бюджетной отчетности главных распорядителей средств бюджета оформляются актами по каждому главному распорядителю средств бюджета в срок до 1 апрел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нешняя проверка годового отчета об исполнении бюджета осуществляется Контрольно-ревизионным сектором Собрания депутатов Тацинского района в порядке, установленном настоящим Положением, с соблюдением требований Бюджетного 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Администрация Тацинского района представляет отчет об исполнении бюджета Тацинского района в  Контрольно-ревизионный сектор Собрания депутатов Тацинского района  для подготовки заключения на него не позднее 1апреля текущего года. Подготовка заключения на годовой отчет об исполнении бюджета проводится в срок, не превышающий 1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Контрольно-ревизионный сектор Собрания депутатов Тацинского района готовит заключение на отчет об исполнении бюджета на основании данных внешней проверки годовой бюджетной отчетности главных распорядителей бюджетных средст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Заключение на годовой отчет об исполнении бюджета Тацинского района представляется Собранию депутатов Тацинского района  с одновременным направлением Главе Администрации Тацинского района. Годовой отчет и заключение на годовой отчет представляется Собранию депутатов Тацинского района не позднее 1  мая текущего год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По обращению представительного органа поселения внешняя проверка годового отчета об исполнении бюджета поселения может также осуществляться Контрольно-ревизионным сектором Собрания депутатов Тацинского района в порядке, установленном настоящим Положением с соблюдением требований Бюджетного код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лучае передачи органом местного самоуправления поселения органу местного самоуправления муниципального района полномочий по осуществлению контроля, предусмотренных статьей 38 Федерального закона 131-ФЗ «Об общих принципах организации местного самоуправления в Российской Федерации» внешняя проверка годового отчета об исполнении бюджета поселения также осуществляется Контрольно-ревизионным сектором Собрания депутатов Тацинского района в порядке, установленном настоящим Положением с соблюдением требований Бюджетного кодекса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возложить на постоянную комиссию по вопросам , бюджету, налогам, экономической реформе, муниципальной собственности по вопросам местного самоуправления (Бондареву Т.Н.)</w:t>
      </w:r>
    </w:p>
    <w:p>
      <w:pPr>
        <w:pStyle w:val="3"/>
        <w:numPr>
          <w:ilvl w:val="0"/>
          <w:numId w:val="3"/>
        </w:numPr>
        <w:suppressAutoHyphens w:val="false"/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марта 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обли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А.В.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1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ab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5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3119" w:right="0" w:hanging="2399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43:00Z</dcterms:created>
  <dc:creator>ИК</dc:creator>
  <dc:description/>
  <cp:keywords/>
  <dc:language>en-US</dc:language>
  <cp:lastModifiedBy>Администрация</cp:lastModifiedBy>
  <cp:lastPrinted>2007-08-02T19:57:00Z</cp:lastPrinted>
  <dcterms:modified xsi:type="dcterms:W3CDTF">2013-07-29T05:43:00Z</dcterms:modified>
  <cp:revision>2</cp:revision>
  <dc:subject/>
  <dc:title> </dc:title>
</cp:coreProperties>
</file>