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обли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«О земельном налоге»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« 31 »  октября 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лавой 31 Налогового кодекса Российской Федерации и настоящим решением на территории Верхнеобливского сельского поселения устанавливается земельный налог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решением в соответствии с Налоговым  кодексом Российской Федерации (далее – Кодекс) определяются налоговые ставки земельного налога (далее налог), порядок и сроки уплаты налога, авансовых платежей по налогу, порядок и сроки представления налогоплательщиками документов, подтверждающих право на уменьшение налоговой базы, а также устанавливаются налоговые льгот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логовые ставки устанавливаются в следующих размерах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0,3 процента в отношении земельных участков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есенных 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емельные участки, ограниченные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,5 процента в отношении прочих земельных участк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ь следующие порядок и сроки уплаты авансовых платежей по земельному налогу и земельного налог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огоплательщики – организации и физические лица, являющиеся индивидуальными предпринимателями, уплачивают авансовые платежи по налогу в течение налогового периода в сроки: за первый квартал календарного года – не позднее 30 апреля, за второй квартал календарного года – не позднее 31 июля, за третий квартал календарного года – не позднее 31 октября как одну четвертую соответствующей налоговой  ставки процентной доли кадастровой стоимости земельного участка по состоянию на 1 января  года, являющегося налоговым периодо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логоплательщики – организации и физические лица, являющиеся индивидуальными предпринимателями, уплачивают земельный налог не позднее 5 февраля года, следующего за истекшим налоговым периодом. При этом сумма земельного налога определяется как разница между суммой налога, исчисленной как соответствующая налоговой ставке доля налоговой базы, и суммами подлежащих уплате в течение налогового периода авансовых платежей по земельному налогу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логоплательщики – физические лица, не являющиеся индивидуальными предпринимателями, уплачивают земельный налог в срок 1 ноября года, следующего за истекшим налоговым период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логоплательщики, являющиеся  физическими лицами, уплачивают налог на основании налогового уведомления, направленного налоговым органом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 территории Верхнеобливского сельского поселения от налогообложения освобождаются следующие категории налогоплательщик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ерои Советского Союза, Герои Российской Федерации, Герои Социалистического труда и полные кавалеры ордена Славы и За службу Родине в Вооруженных Силах СССР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инвалид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ы инвалидности;</w:t>
      </w:r>
    </w:p>
    <w:p>
      <w:pPr>
        <w:pStyle w:val="Normal"/>
        <w:rPr/>
      </w:pPr>
      <w:r>
        <w:rPr>
          <w:sz w:val="28"/>
          <w:szCs w:val="28"/>
        </w:rPr>
        <w:t>3) участники Великой Отечественной войны, а также граждан, на которых распространены социальные гарантии и льготы участников Великой Отечественной войны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физические лица, имеющие право на получение социальной поддержки в соответствии с Законом Российской Федерации « О социальной защите граждан, подвергшихся воздействию радиации вследствие катастрофы на Чернобыльской АЭС», в соответствии  с Федеральным законом от 26 ноября  1998 года № 175-ФЗ « О социальной защите граждан Российской Федерации, подвергшихся воздействию радиации вследствие аварии в 1957 году на производственном объединении « Маяк» и сбросов радиоактивных отходов в реку Теча» и в соответствии с Федеральным законом от 10 января 2002 года № 2 – ФЗ « 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. 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многодетные семьи, имеющие трех и более  несовершеннолетних детей, при получении земельного участка для индивидуального жилищного строительства  и ведения личного подсобного хозяйства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кументы, подтверждающие право на уменьшение налоговой базы в соответствии со статьей 391 части второй Налогового кодекса Российской Федерации и настоящим решением представляются налогоплательщиками в налоговые органы по месту нахождения земельного участка в срок не позднее 1 февраля, следующего за истекшим налоговым период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538" w:hanging="0"/>
        <w:jc w:val="both"/>
        <w:rPr/>
      </w:pPr>
      <w:r>
        <w:rPr/>
        <w:t xml:space="preserve">6. </w:t>
      </w:r>
      <w:r>
        <w:rPr>
          <w:color w:val="000000"/>
          <w:sz w:val="28"/>
        </w:rPr>
        <w:t>Настоящее решение вступает в силу не ранее чем по истечении одного месяца со дня официального опубликования и не ранее 1-го числа очередного налогового периода.</w:t>
      </w:r>
    </w:p>
    <w:p>
      <w:pPr>
        <w:pStyle w:val="Normal"/>
        <w:ind w:right="538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читать утратившими силу решения:</w:t>
      </w:r>
    </w:p>
    <w:p>
      <w:pPr>
        <w:pStyle w:val="Normal"/>
        <w:ind w:right="538" w:hanging="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1)решение Собрания депутатов Верхнеобливского сельского поселения от 10.11.2005 года № 7 «О земельном налоге»;</w:t>
      </w:r>
    </w:p>
    <w:p>
      <w:pPr>
        <w:pStyle w:val="Normal"/>
        <w:ind w:right="538" w:hanging="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2) решение Собрания депутатов Верхнеобливского сельского поселения от 20.12.2005 года № 12 «О внесении изменений в решение Собрания депутатов Верхнеобливского сельского поселения от 10.11.2005 года № 7 «О земельном налоге»;</w:t>
      </w:r>
    </w:p>
    <w:p>
      <w:pPr>
        <w:pStyle w:val="Normal"/>
        <w:ind w:right="538" w:hanging="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3) решение Собрания депутатов Верхнеобливского сельского поселения от 30.10.2006 года № 43 «О внесении изменений в решение Собрания депутатов Верхнеобливского сельского поселения от 10.10.2005 года № 7 «О земельном налоге»;</w:t>
      </w:r>
    </w:p>
    <w:p>
      <w:pPr>
        <w:pStyle w:val="Normal"/>
        <w:ind w:right="538" w:hanging="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4) решение Собрания депутатов Верхнеобливского сельского поселения от 19.10.2007 года № 68 «О внесении изменений в решение Собрания депутатов Верхнеобливского сельского поселения от 10.11.2005 года № 7 «О земельном налоге».</w:t>
      </w:r>
    </w:p>
    <w:p>
      <w:pPr>
        <w:pStyle w:val="Normal"/>
        <w:ind w:right="538" w:hanging="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5) решение Собрания депутатов Верхнеобливского сельского поселения от 24.04.2008 года № 89 «О внесении изменений в решение Собрания депутатов Верхнеобливского сельского поселения от 10.11.2005 года № 7 «О земельном налоге».</w:t>
      </w:r>
    </w:p>
    <w:p>
      <w:pPr>
        <w:pStyle w:val="Normal"/>
        <w:ind w:right="5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6) решение Собрания депутатов Верхнеобливского сельского поселения от 28.10.2008 года № 9 «О внесении изменений в решение Собрания депутатов Верхнеобливского сельского поселения от 10.11.2005 года № 7 «О земельном налоге».</w:t>
      </w:r>
    </w:p>
    <w:p>
      <w:pPr>
        <w:pStyle w:val="Normal"/>
        <w:ind w:right="5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7) решение Собрания депутатов Верхнеобливского сельского поселения от 15.11.2010 года № 65  «О земельном налоге».</w:t>
      </w:r>
    </w:p>
    <w:p>
      <w:pPr>
        <w:pStyle w:val="Normal"/>
        <w:ind w:right="538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5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8.Контроль за исполнением настоящего решения возложить на постоянную комиссию по вопросам экономики, бюджету, налогам и муниципальной собственности (Т.Н.Бондарева ) </w:t>
      </w:r>
    </w:p>
    <w:p>
      <w:pPr>
        <w:pStyle w:val="Normal"/>
        <w:ind w:right="538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21"/>
        <w:spacing w:lineRule="auto" w:line="240" w:before="0" w:after="0"/>
        <w:ind w:left="283" w:right="-5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left="283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283" w:right="-57" w:hanging="0"/>
        <w:jc w:val="both"/>
        <w:rPr/>
      </w:pPr>
      <w:r>
        <w:rPr>
          <w:sz w:val="28"/>
          <w:szCs w:val="28"/>
        </w:rPr>
        <w:t xml:space="preserve">Глава Верхнеобливского </w:t>
      </w:r>
    </w:p>
    <w:p>
      <w:pPr>
        <w:pStyle w:val="21"/>
        <w:spacing w:lineRule="auto" w:line="240" w:before="0" w:after="0"/>
        <w:ind w:left="283" w:right="-57" w:hanging="0"/>
        <w:jc w:val="both"/>
        <w:rPr>
          <w:vanish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А.В.Марченко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0z1">
    <w:name w:val="WW8Num1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4z1">
    <w:name w:val="WW8Num3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4z2">
    <w:name w:val="WW8Num34z2"/>
    <w:qFormat/>
    <w:rPr>
      <w:rFonts w:ascii="Symbol" w:hAnsi="Symbol" w:cs="Symbol"/>
      <w:color w:val="000000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6:02:00Z</dcterms:created>
  <dc:creator>Чапиковский</dc:creator>
  <dc:description/>
  <cp:keywords/>
  <dc:language>en-US</dc:language>
  <cp:lastModifiedBy>Александр</cp:lastModifiedBy>
  <cp:lastPrinted>2013-07-19T15:39:00Z</cp:lastPrinted>
  <dcterms:modified xsi:type="dcterms:W3CDTF">2013-11-13T12:28:00Z</dcterms:modified>
  <cp:revision>16</cp:revision>
  <dc:subject/>
  <dc:title>Проект внесен</dc:title>
</cp:coreProperties>
</file>