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ЕШЕНИЕ № 57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Верхнеобливского сельского поселения  №39 от 31.10.2013г</w:t>
            </w:r>
          </w:p>
          <w:p>
            <w:pPr>
              <w:pStyle w:val="Normal"/>
              <w:jc w:val="both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Cs/>
                <w:spacing w:val="20"/>
                <w:sz w:val="28"/>
                <w:szCs w:val="28"/>
              </w:rPr>
              <w:t>« О земельном налоге »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«30 »  апреля  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главой 31  Налогового Кодекса Российской Федерации и Уставом Верхнеобли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изменение в Решение Собрания депутатов Верхнеобливского сельского поселения № 39 от 31октября 2013 года « О земельном нало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м изложения пункт 4  в ново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 территории Верхнеобливского сельского поселения от налогообложения освобождаются следующие  категории налогоплательщик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ерои Советского Союза, Герои Российской Федерации, Герои Социалистического труда и полные кавалеры ордена Славы и За службу Родине в Вооруженных Силах СССР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нвали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инвалид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валиды с детства;</w:t>
      </w:r>
    </w:p>
    <w:p>
      <w:pPr>
        <w:pStyle w:val="Normal"/>
        <w:rPr/>
      </w:pPr>
      <w:r>
        <w:rPr>
          <w:sz w:val="28"/>
          <w:szCs w:val="28"/>
        </w:rPr>
        <w:t>4) Ветераны Великой Отечественной войны  и ветераны боевых действий, а также инвалиды Великой Отечественной войны и инвалиды боевых действ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) физические лица, имеющие право на получение социальной поддержки в соответствии с Законом Российской Федерации « О социальной защите граждан, подвергшихся воздействию радиации вследствие катастрофы на Чернобыльской АЭС», в соответствии  с Федеральным законом от 26 ноября  1998 года № 175-ФЗ « О социальной защите граждан Российской Федерации, подвергшихся воздействию радиации вследствие аварии в 1957 году на производственном объединении « Маяк» и сбросов радиоактивных отходов в реку Теча» и в соответствии с Федеральным законом от 10 января 2002 года № 2 – ФЗ « 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граждан Российской Федерации, проживающие на территории Верхнеобливского сельского поселения ,  не менее  чем 5 лет, предшествующих дате подачи заявления  о бесплатном предоставлении земельного участка в собственность ,имеющие трех и более  несовершеннолетних детей  и совместно проживающие с ним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граждан Российской Федерации, проживающих на территории Верхнеобливского сельского поселения не менее 5 лет, предшествующих дате подачи заявления о бесплатном предоставлении земельного участка в собственность, имеющих трех и более усыновленных (удочеренных),а также находящихся под опекой  и попечительством детей (при условии воспитание этих детей не менее 3 лет) и совместно проживающих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читать утратившим  силу  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ешение № 98 от 29.09.2011года  «О внесении изменений в Решение Собрания депутатов  № 65  « О земельном нало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ешение № 120 от 23.05.2013 года   «О внесении  изменений в Решение Собрания депутатов № 65 « О земельном нало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3.Контроль за исполнением настоящего решения возложить на постоянную комиссию по вопросам экономики, бюджету, налогам и муниципальной собственности (Т.Н.Бондарева ) </w:t>
      </w:r>
    </w:p>
    <w:p>
      <w:pPr>
        <w:pStyle w:val="Normal"/>
        <w:ind w:right="53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spacing w:lineRule="auto" w:line="240" w:before="0" w:after="0"/>
        <w:ind w:left="283"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right="-57" w:hanging="0"/>
        <w:jc w:val="both"/>
        <w:rPr/>
      </w:pPr>
      <w:r>
        <w:rPr>
          <w:sz w:val="28"/>
          <w:szCs w:val="28"/>
        </w:rPr>
        <w:t>Заместитель председателя Собрания</w:t>
      </w:r>
    </w:p>
    <w:p>
      <w:pPr>
        <w:pStyle w:val="21"/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Верхнеобливского</w:t>
      </w:r>
    </w:p>
    <w:p>
      <w:pPr>
        <w:pStyle w:val="21"/>
        <w:spacing w:lineRule="auto" w:line="240" w:before="0" w:after="0"/>
        <w:ind w:left="283" w:right="-57" w:hanging="0"/>
        <w:jc w:val="both"/>
        <w:rPr>
          <w:vanish/>
        </w:rPr>
      </w:pPr>
      <w:r>
        <w:rPr>
          <w:sz w:val="28"/>
          <w:szCs w:val="28"/>
        </w:rPr>
        <w:t xml:space="preserve">сельского поселения    </w:t>
        <w:tab/>
        <w:tab/>
        <w:tab/>
        <w:t xml:space="preserve">     Е.А.Морозова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4z1">
    <w:name w:val="WW8Num3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53:00Z</dcterms:created>
  <dc:creator>Чапиковский</dc:creator>
  <dc:description/>
  <cp:keywords/>
  <dc:language>en-US</dc:language>
  <cp:lastModifiedBy>Александр</cp:lastModifiedBy>
  <cp:lastPrinted>2014-05-14T16:07:00Z</cp:lastPrinted>
  <dcterms:modified xsi:type="dcterms:W3CDTF">2014-05-16T07:02:00Z</dcterms:modified>
  <cp:revision>51</cp:revision>
  <dc:subject/>
  <dc:title>Проект внесен</dc:title>
</cp:coreProperties>
</file>