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оказателей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УК «Верхнеобливский СД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ыми муниципальными услугами МБУК «Верхнеобливский СДК»  являются следующие услуги: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луга по организации досуга населения и поддержка народного творчества.</w:t>
      </w:r>
    </w:p>
    <w:p>
      <w:pPr>
        <w:pStyle w:val="ConsPlusNonformat"/>
        <w:widowControl/>
        <w:spacing w:before="0" w:after="12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Работниками  МБУК «Верхнеобливский СДК»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В МБУК «Верхнеобливский СДК» 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ловия размещения учреждения соответствуют стандарту качества, в учреждении  недостаточное специальное техническое оснащение . Учреждение укомплектовано кадрами в полной мере. 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личество мероприятий фактически проведенных -83 ,что превышает плановый полугодовой показатель по муниципальному заданию- 80.   В МБУК « Верхнеобливский СДК» действует 23 клубных формирования, в которых задействовано 248 человек. Занятия в творческих коллективах проходят систематически, не менее 3 учебных часов в неделю на каждый кружок. Среднее количество концертных выступлений  не  менее 8-ми . Наполняемость клубных формирований соответствует норме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е коллективы  МБУК « Верхнеобливский СДК» в течение 1 полугодия неоднократно принимали участие в районных мероприятиях: «Гвоздики Отечества», «Молодежь Тацинского района- за здоровый образ жизни»- благодарственное письмо, «Тацинская весна»,праздничный концерт, посвященный Дню победы, праздничной программе «Культуре- жить!»,районный смотр художественной самодеятельности в Доме творчества- диплом 1 степени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кальная группа «Барвинок» приняла участие  в Каяльских чтениях, проводимых в хуторе Погорелов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е месяце было успешно проведено открытое мероприятие «Великолепная семейка»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ее значимые мероприятия регулярно отражаются на страницах местной газеты  «Районные вести».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БУК «Верхнеобливский СДК»  имеется Книга отзывов , где только положительные отзывы жителей и гостей поселения о качестве предоставляемых  услуг .Замечаний и жалоб  в Книге отзывов не имеется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иректор МБУК « Верхнеобливский СДК»               О.А. 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48:00Z</dcterms:created>
  <dc:creator>ЛарисаПавловна</dc:creator>
  <dc:description/>
  <cp:keywords/>
  <dc:language>en-US</dc:language>
  <cp:lastModifiedBy>МУК Верхнеобливский СДК</cp:lastModifiedBy>
  <cp:lastPrinted>2011-08-02T14:23:00Z</cp:lastPrinted>
  <dcterms:modified xsi:type="dcterms:W3CDTF">2012-07-11T07:38:00Z</dcterms:modified>
  <cp:revision>19</cp:revision>
  <dc:subject/>
  <dc:title/>
</cp:coreProperties>
</file>