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риказу № 11 от 10.01.2012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 І полугодие  2012г</w:t>
      </w:r>
    </w:p>
    <w:tbl>
      <w:tblPr>
        <w:tblW w:w="1013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560"/>
        <w:gridCol w:w="2268"/>
        <w:gridCol w:w="2551"/>
        <w:gridCol w:w="1775"/>
      </w:tblGrid>
      <w:tr>
        <w:trPr>
          <w:trHeight w:val="240" w:hRule="atLeast"/>
          <w:cantSplit w:val="true"/>
        </w:trPr>
        <w:tc>
          <w:tcPr>
            <w:tcW w:w="10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Верхнеобливский СДК»</w:t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 xml:space="preserve">услуги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ого задания на предоставление услуг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 xml:space="preserve">услуг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 xml:space="preserve">x 100%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поддержка народного творч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%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К «Верхнеобливский СДК»                    Бондаренко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5:20:00Z</dcterms:created>
  <dc:creator>ЛарисаПавловна</dc:creator>
  <dc:description/>
  <cp:keywords/>
  <dc:language>en-US</dc:language>
  <cp:lastModifiedBy>МУК Верхнеобливский СДК</cp:lastModifiedBy>
  <cp:lastPrinted>2011-07-26T09:26:00Z</cp:lastPrinted>
  <dcterms:modified xsi:type="dcterms:W3CDTF">2012-07-11T07:46:00Z</dcterms:modified>
  <cp:revision>12</cp:revision>
  <dc:subject/>
  <dc:title/>
</cp:coreProperties>
</file>