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иказу № 11 от 10.01.2012 г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Форма N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78"/>
        <w:gridCol w:w="2441"/>
        <w:gridCol w:w="2041"/>
        <w:gridCol w:w="210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  <w:iCs/>
                <w:sz w:val="28"/>
                <w:szCs w:val="28"/>
              </w:rPr>
              <w:t>Название муниципального учреждения: МБУК «Верхнеобливский С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четный период за І полугодие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 и поддержка народного творчеств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и гости Верхнеобливского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50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119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БУК «Верхнеобливский СДК»</w:t>
        <w:tab/>
        <w:tab/>
        <w:tab/>
        <w:t>О.А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52:00Z</dcterms:created>
  <dc:creator>User</dc:creator>
  <dc:description/>
  <cp:keywords/>
  <dc:language>en-US</dc:language>
  <cp:lastModifiedBy>МУК Верхнеобливский СДК</cp:lastModifiedBy>
  <cp:lastPrinted>2010-07-20T12:29:00Z</cp:lastPrinted>
  <dcterms:modified xsi:type="dcterms:W3CDTF">2012-07-11T07:18:00Z</dcterms:modified>
  <cp:revision>12</cp:revision>
  <dc:subject/>
  <dc:title/>
</cp:coreProperties>
</file>